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</w:rPr>
      </w:pPr>
      <w:r>
        <w:rPr>
          <w:i w:val="false"/>
        </w:rPr>
        <w:t>Министерство образования и науки Республики Казахстан</w:t>
      </w:r>
    </w:p>
    <w:p>
      <w:pPr>
        <w:pStyle w:val="TextBody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биологии и хим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.Г.Марин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нети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ind w:firstLine="708"/>
        <w:rPr/>
      </w:pPr>
      <w:r>
        <w:rPr>
          <w:b/>
          <w:bCs/>
          <w:i w:val="false"/>
          <w:color w:val="000000"/>
          <w:szCs w:val="28"/>
        </w:rPr>
        <w:t>ЗАДАНИЯ И МЕТОДИЧЕСКИЕ УКАЗАНИЯ</w:t>
      </w:r>
    </w:p>
    <w:p>
      <w:pPr>
        <w:pStyle w:val="Heading3"/>
        <w:ind w:firstLine="708"/>
        <w:rPr/>
      </w:pPr>
      <w:r>
        <w:rPr>
          <w:b/>
          <w:bCs/>
          <w:i w:val="false"/>
          <w:color w:val="000000"/>
          <w:szCs w:val="28"/>
        </w:rPr>
        <w:t xml:space="preserve"> </w:t>
      </w:r>
      <w:r>
        <w:rPr>
          <w:b/>
          <w:bCs/>
          <w:i w:val="false"/>
          <w:color w:val="000000"/>
          <w:szCs w:val="28"/>
        </w:rPr>
        <w:t xml:space="preserve">ПО ВЫПОЛНЕНИЮ КОНТРОЛЬНОЙ РАБОТЫ </w:t>
      </w:r>
    </w:p>
    <w:p>
      <w:pPr>
        <w:pStyle w:val="Heading3"/>
        <w:ind w:firstLine="708"/>
        <w:rPr>
          <w:b/>
          <w:b/>
          <w:bCs/>
          <w:i w:val="false"/>
          <w:i w:val="false"/>
          <w:color w:val="000000"/>
          <w:szCs w:val="28"/>
        </w:rPr>
      </w:pPr>
      <w:r>
        <w:rPr>
          <w:b/>
          <w:bCs/>
          <w:i w:val="false"/>
          <w:color w:val="000000"/>
          <w:szCs w:val="28"/>
        </w:rPr>
      </w:r>
    </w:p>
    <w:p>
      <w:pPr>
        <w:pStyle w:val="Heading3"/>
        <w:ind w:firstLine="708"/>
        <w:rPr>
          <w:i w:val="false"/>
          <w:i w:val="false"/>
        </w:rPr>
      </w:pPr>
      <w:r>
        <w:rPr>
          <w:i w:val="false"/>
        </w:rPr>
        <w:t xml:space="preserve">для студентов заочной формы обучения </w:t>
      </w:r>
    </w:p>
    <w:p>
      <w:pPr>
        <w:pStyle w:val="Heading3"/>
        <w:ind w:firstLine="708"/>
        <w:rPr>
          <w:i w:val="false"/>
          <w:i w:val="false"/>
          <w:szCs w:val="28"/>
        </w:rPr>
      </w:pPr>
      <w:r>
        <w:rPr>
          <w:i w:val="false"/>
        </w:rPr>
        <w:t xml:space="preserve">специальности 050801 – Агрономия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0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ББК </w:t>
      </w:r>
      <w:r>
        <w:rPr>
          <w:b/>
          <w:color w:val="000000"/>
          <w:sz w:val="28"/>
          <w:szCs w:val="28"/>
        </w:rPr>
        <w:t>28.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 2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Мариненко Татьяна Геннадьевна, старший преподаватель кафедры биологии и химии, зав. энтомологическим музеем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цензенты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лтангазина Г.Ж., к.б.н., зав.кафедрой биологии и хим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угманов А.Б., к.с.х.н., зам.генерального директора по научной работе Костанайского НИИ сельского хозяйств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риненко Т.Г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М 26  Генетика. Задания и методические указания по выполнению контрольной работы для студентов заочной формы обучения.- Костанай: КГУ им.А.Байтурсынова, 2010.- 35с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В методичку включены вопросы для индивидуальных заданий, задачи, примеры решения задач, соответствующие учебной программе, рекомендуемая литератур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Предназначено для студентов-заочников специальности 050801 – Агрономия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ББК </w:t>
      </w:r>
      <w:r>
        <w:rPr>
          <w:b/>
          <w:color w:val="000000"/>
          <w:sz w:val="28"/>
          <w:szCs w:val="28"/>
        </w:rPr>
        <w:t>28.0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Утверждено Методическим советом Аграрно-биологического факультета, протокол от ___.___.2010. №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© Костанайский государственный                                                                                                 университет им. А.Байтурсын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37909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ЕТОДИЧЕСКИЕ СОВЕТЫ И ЗАДАНИЯ ДЛЯ ВЫПОЛНЕНИЯ КОНТРОЛЬНОЙ РАБОТЫ 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СОВЕТЫ ПО ВЫПОЛНЕНИЮ КОНТРОЛЬНОЙ РАБОТЫ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чебным планом студенты-заочники агро</w:t>
        <w:softHyphen/>
        <w:t>номического факультета выполняют по генетике одну конт</w:t>
        <w:softHyphen/>
        <w:t>рольную работу, в которую входят задания по всем изучае</w:t>
        <w:softHyphen/>
        <w:t>мым темам дисциплины. Вначале необходимо хорошо проработь по учебникам и другой рекомендованной литературе весь материал тем, а затем выполнять контрольную работ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контрольной работе в письменном виде необходимо дать ответы на поставленные вопросы и привести решение задач. Ответы должны быть краткими, но освещать современное по</w:t>
        <w:softHyphen/>
        <w:t>нятие существа вопроса. Решения генетических задач должны (сопровождаться схемами и ход решения полностью записы</w:t>
        <w:softHyphen/>
        <w:t>ваться в тетрад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вопросов для индивидуальных заданий по выпол</w:t>
        <w:softHyphen/>
        <w:t>нению контрольной работы студенты получают у преподава</w:t>
        <w:softHyphen/>
        <w:t>теля на установочной сессии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м примеры решения генетических задач по от</w:t>
        <w:softHyphen/>
        <w:t>дельным темам.</w:t>
      </w:r>
      <w:r>
        <w:br w:type="page"/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ногибридное скрещив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</w:t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От скрещивания растений раннеспелого сорта ячменя с растениями позднеспелого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ыло получено 18 раннеспелых растений,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4 раст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 Сколько растений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  <w:vertAlign w:val="subscript"/>
        </w:rPr>
        <w:t>1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о гетерозиготных?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. Сколько разных генотипов и фенотипов может образо</w:t>
        <w:softHyphen/>
        <w:t xml:space="preserve">ваться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 каком числовом отношении происходит рас</w:t>
        <w:softHyphen/>
        <w:t>щепление?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 Сколько растений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ут познеспелыми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колько раннеспелых растений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дать нерасщепляющееся потомство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. Начать решать задачу необходимо с выделения доми</w:t>
        <w:softHyphen/>
        <w:t>нантных и рецессивных признаков и обозначить гены, опре</w:t>
        <w:softHyphen/>
        <w:t xml:space="preserve">деляющие эти признаки буквенными символами. Поскольку все растения 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были раннеспелые, следовательно, ранне</w:t>
        <w:softHyphen/>
        <w:t xml:space="preserve">спелость — доминантный признак и ген, обусловливающий этот признак, обозначим буквой — </w:t>
      </w:r>
      <w:r>
        <w:rPr>
          <w:i/>
          <w:iCs/>
          <w:color w:val="000000"/>
          <w:sz w:val="28"/>
          <w:szCs w:val="28"/>
        </w:rPr>
        <w:t xml:space="preserve">А, </w:t>
      </w:r>
      <w:r>
        <w:rPr>
          <w:color w:val="000000"/>
          <w:sz w:val="28"/>
          <w:szCs w:val="28"/>
        </w:rPr>
        <w:t>а ген, обусловливаю</w:t>
        <w:softHyphen/>
        <w:t>щий рецессивный признак — позднеспелость, обозначим бук</w:t>
        <w:softHyphen/>
        <w:t>вой — 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793750</wp:posOffset>
            </wp:positionV>
            <wp:extent cx="6113780" cy="4694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69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2. Далее следует записать схему скрещивания. Для записи генотипов родителей исходим из условия задачи, что в пер</w:t>
        <w:softHyphen/>
        <w:t>вом поколении не было расщепления, следовательно, родите</w:t>
        <w:softHyphen/>
        <w:t>ли были гомозиготны. Тогда схему скрещивания можно за</w:t>
        <w:softHyphen/>
        <w:t>писать так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 известно, чтобы получить второе гибридное "потом</w:t>
        <w:softHyphen/>
        <w:t>ство, необходимо самоопылить растения первого гибридного потомства, либо их скрестить друг с другом. Схематически это можно записать так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6113780" cy="4587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Как видно из схемы скрещиваний,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color w:val="000000"/>
          <w:sz w:val="28"/>
          <w:szCs w:val="28"/>
        </w:rPr>
        <w:t xml:space="preserve"> часть потомства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т гомозигота по доминантному признаку </w:t>
      </w:r>
      <w:r>
        <w:rPr>
          <w:bCs/>
          <w:i/>
          <w:iCs/>
          <w:color w:val="000000"/>
          <w:sz w:val="28"/>
          <w:szCs w:val="28"/>
        </w:rPr>
        <w:t>(АА),</w:t>
      </w:r>
      <w:r>
        <w:rPr>
          <w:b/>
          <w:bCs/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color w:val="000000"/>
          <w:sz w:val="28"/>
          <w:szCs w:val="28"/>
        </w:rPr>
        <w:t xml:space="preserve">части потомства будут гетерозиготы </w:t>
      </w:r>
      <w:r>
        <w:rPr>
          <w:bCs/>
          <w:i/>
          <w:iCs/>
          <w:color w:val="000000"/>
          <w:sz w:val="28"/>
          <w:szCs w:val="28"/>
        </w:rPr>
        <w:t>(Аа)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color w:val="000000"/>
          <w:sz w:val="28"/>
          <w:szCs w:val="28"/>
        </w:rPr>
        <w:t>часть потомства бу</w:t>
        <w:softHyphen/>
        <w:t xml:space="preserve">дет гомозигота по рецессивному признаку </w:t>
      </w:r>
      <w:r>
        <w:rPr>
          <w:bCs/>
          <w:i/>
          <w:iCs/>
          <w:color w:val="000000"/>
          <w:sz w:val="28"/>
          <w:szCs w:val="28"/>
        </w:rPr>
        <w:t>(аа).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добства анализа потомства можно пользоваться также решеткой Пеннета, тогда запись можно произвести так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 1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Аа    </w:t>
      </w:r>
      <w:r>
        <w:rPr>
          <w:i/>
          <w:iCs/>
          <w:color w:val="000000"/>
          <w:sz w:val="28"/>
          <w:szCs w:val="28"/>
          <w:lang w:val="en-US"/>
        </w:rPr>
        <w:t xml:space="preserve">X  </w:t>
      </w:r>
      <w:r>
        <w:rPr>
          <w:color w:val="000000"/>
          <w:sz w:val="28"/>
          <w:szCs w:val="28"/>
        </w:rPr>
        <w:t>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Аа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tbl>
      <w:tblPr>
        <w:tblW w:w="2247" w:type="dxa"/>
        <w:jc w:val="left"/>
        <w:tblInd w:w="3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9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68" w:leader="none"/>
              </w:tabs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♂</w:t>
            </w:r>
          </w:p>
          <w:p>
            <w:pPr>
              <w:pStyle w:val="Normal"/>
              <w:tabs>
                <w:tab w:val="clear" w:pos="708"/>
                <w:tab w:val="right" w:pos="3068" w:leader="none"/>
              </w:tabs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♀</w:t>
            </w: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аа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 результатам анализа скрещиваний можно сформулиро</w:t>
        <w:softHyphen/>
        <w:t xml:space="preserve">вать </w:t>
      </w:r>
      <w:r>
        <w:rPr>
          <w:b/>
          <w:bCs/>
          <w:i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задач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18 растений были гетерозиготны, поскольку скрещиваемые родительские формы были гомозиготны: одна по доминантному, а другая по рецессивному признаку и обра</w:t>
        <w:softHyphen/>
        <w:t>зуемые ими гаметы несли разные аллели, которые при скре</w:t>
        <w:softHyphen/>
        <w:t>щивании образовывали гетерозигот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овалось три генотипа </w:t>
      </w:r>
      <w:r>
        <w:rPr>
          <w:b/>
          <w:bCs/>
          <w:color w:val="000000"/>
          <w:sz w:val="28"/>
          <w:szCs w:val="28"/>
        </w:rPr>
        <w:t xml:space="preserve">со </w:t>
      </w:r>
      <w:r>
        <w:rPr>
          <w:color w:val="000000"/>
          <w:sz w:val="28"/>
          <w:szCs w:val="28"/>
        </w:rPr>
        <w:t>следующей частотой встречаемости: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>1АА + 2Аа+1а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о поскольку генотип </w:t>
      </w:r>
      <w:r>
        <w:rPr>
          <w:bCs/>
          <w:i/>
          <w:iCs/>
          <w:color w:val="000000"/>
          <w:sz w:val="28"/>
          <w:szCs w:val="28"/>
        </w:rPr>
        <w:t xml:space="preserve">АА </w:t>
      </w:r>
      <w:r>
        <w:rPr>
          <w:color w:val="000000"/>
          <w:sz w:val="28"/>
          <w:szCs w:val="28"/>
        </w:rPr>
        <w:t xml:space="preserve">и </w:t>
      </w:r>
      <w:r>
        <w:rPr>
          <w:bCs/>
          <w:i/>
          <w:iCs/>
          <w:color w:val="000000"/>
          <w:sz w:val="28"/>
          <w:szCs w:val="28"/>
        </w:rPr>
        <w:t>А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зуально не отличимы, то фенотипических классов будет два со следующей встречаемо</w:t>
        <w:softHyphen/>
        <w:t>стью в потомстве:</w:t>
      </w:r>
    </w:p>
    <w:p>
      <w:pPr>
        <w:pStyle w:val="Normal"/>
        <w:autoSpaceDE w:val="false"/>
        <w:ind w:left="708" w:firstLine="708"/>
        <w:jc w:val="both"/>
        <w:rPr/>
      </w:pPr>
      <w:r>
        <w:rPr>
          <w:color w:val="000000"/>
          <w:sz w:val="28"/>
          <w:szCs w:val="28"/>
        </w:rPr>
        <w:t xml:space="preserve">3 части потомства </w:t>
      </w:r>
      <w:r>
        <w:rPr>
          <w:bCs/>
          <w:i/>
          <w:iCs/>
          <w:color w:val="000000"/>
          <w:sz w:val="28"/>
          <w:szCs w:val="28"/>
        </w:rPr>
        <w:t>(АА + 2Аа)</w:t>
      </w:r>
      <w:r>
        <w:rPr>
          <w:b/>
          <w:bCs/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удут   раннеспелыми   и</w:t>
      </w:r>
    </w:p>
    <w:p>
      <w:pPr>
        <w:pStyle w:val="Normal"/>
        <w:autoSpaceDE w:val="false"/>
        <w:ind w:left="708" w:firstLine="708"/>
        <w:jc w:val="both"/>
        <w:rPr/>
      </w:pPr>
      <w:r>
        <w:rPr>
          <w:color w:val="000000"/>
          <w:sz w:val="28"/>
          <w:szCs w:val="28"/>
        </w:rPr>
        <w:t xml:space="preserve">1 часть </w:t>
      </w:r>
      <w:r>
        <w:rPr>
          <w:bCs/>
          <w:i/>
          <w:iCs/>
          <w:color w:val="000000"/>
          <w:sz w:val="28"/>
          <w:szCs w:val="28"/>
        </w:rPr>
        <w:t>(аа)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позднеспелы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зднеспелых растений будет—часть, или 124:4 = 31 расте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 Только 31 раннеспелое гомозиготное по доминантному признаку </w:t>
      </w:r>
      <w:r>
        <w:rPr>
          <w:bCs/>
          <w:i/>
          <w:iCs/>
          <w:color w:val="000000"/>
          <w:sz w:val="28"/>
          <w:szCs w:val="28"/>
        </w:rPr>
        <w:t>(АА)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тение даст нерасщепляющее потомство, а у 62 раннеспелых гетерозиготных </w:t>
      </w:r>
      <w:r>
        <w:rPr>
          <w:bCs/>
          <w:i/>
          <w:iCs/>
          <w:color w:val="000000"/>
          <w:sz w:val="28"/>
          <w:szCs w:val="28"/>
        </w:rPr>
        <w:t>(Аа)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ений потомство бу</w:t>
        <w:softHyphen/>
        <w:t>дет расщепляться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гибридное скрещив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а </w:t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У пшеницы две пары признаков — устойчивость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восприимчивость к головне, безостость и остистость насле</w:t>
        <w:softHyphen/>
        <w:t>дуются независимо. Устойчивость доминирует над восприим</w:t>
        <w:softHyphen/>
        <w:t>чивостью, а безостость — над остистостью. Гомозиготное ус</w:t>
        <w:softHyphen/>
        <w:t>тойчивое к головне безостое растение скрестили с гомозигот</w:t>
        <w:softHyphen/>
        <w:t>ным растением, которое было восприимчиво к головне и име</w:t>
        <w:softHyphen/>
        <w:t xml:space="preserve">ло остистый колос.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ено 22 растения, которые были устойчивы к головне и имели безостые колосья.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и</w:t>
        <w:softHyphen/>
        <w:t>ли 144 раст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Сколько разных генотипов и фенотипов может быть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пишите фенотипы с помощью фенотипических радика</w:t>
        <w:softHyphen/>
        <w:t>л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Сколько растений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иметь остистые колосья и быть устойчивые к головне?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Сколько растений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иметь остистые колосья и быть восприимчивые к головне?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м задачу в следующей последовательности.</w:t>
      </w:r>
    </w:p>
    <w:p>
      <w:pPr>
        <w:pStyle w:val="Normal"/>
        <w:autoSpaceDE w:val="false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68020</wp:posOffset>
            </wp:positionV>
            <wp:extent cx="6113780" cy="39281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1. Поскольку в задаче указано, что родительские формы были гомозиготны и указаны доминантные и рецессивные признаки, то, согласно условиям задачи, генотипы родитель</w:t>
        <w:softHyphen/>
        <w:t>ских форм и схему скрещивания можно записать так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6629400" cy="49682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2. Для получения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рещиваем друг с другом гетерози</w:t>
        <w:softHyphen/>
        <w:t>готные растения (или самоопыляем их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Теперь </w:t>
      </w:r>
      <w:r>
        <w:rPr>
          <w:color w:val="000000"/>
          <w:sz w:val="28"/>
          <w:szCs w:val="28"/>
        </w:rPr>
        <w:t>следует вспомнить, что при независимом наследо</w:t>
        <w:softHyphen/>
      </w:r>
      <w:r>
        <w:rPr>
          <w:bCs/>
          <w:color w:val="000000"/>
          <w:sz w:val="28"/>
          <w:szCs w:val="28"/>
        </w:rPr>
        <w:t xml:space="preserve">вании у </w:t>
      </w:r>
      <w:r>
        <w:rPr>
          <w:color w:val="000000"/>
          <w:sz w:val="28"/>
          <w:szCs w:val="28"/>
        </w:rPr>
        <w:t xml:space="preserve">обоих дигетерозиготных родителей </w:t>
      </w:r>
      <w:r>
        <w:rPr>
          <w:i/>
          <w:iCs/>
          <w:color w:val="000000"/>
          <w:sz w:val="28"/>
          <w:szCs w:val="28"/>
        </w:rPr>
        <w:t xml:space="preserve">(АаВв) </w:t>
      </w:r>
      <w:r>
        <w:rPr>
          <w:bCs/>
          <w:color w:val="000000"/>
          <w:sz w:val="28"/>
          <w:szCs w:val="28"/>
        </w:rPr>
        <w:t xml:space="preserve">ген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bCs/>
          <w:color w:val="000000"/>
          <w:sz w:val="28"/>
          <w:szCs w:val="28"/>
        </w:rPr>
        <w:t xml:space="preserve">может </w:t>
      </w:r>
      <w:r>
        <w:rPr>
          <w:color w:val="000000"/>
          <w:sz w:val="28"/>
          <w:szCs w:val="28"/>
        </w:rPr>
        <w:t xml:space="preserve">с равной вероятностью встретиться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отойти вместе </w:t>
      </w:r>
      <w:r>
        <w:rPr>
          <w:bCs/>
          <w:color w:val="000000"/>
          <w:sz w:val="28"/>
          <w:szCs w:val="28"/>
        </w:rPr>
        <w:t xml:space="preserve">в гамету </w:t>
      </w:r>
      <w:r>
        <w:rPr>
          <w:color w:val="000000"/>
          <w:sz w:val="28"/>
          <w:szCs w:val="28"/>
        </w:rPr>
        <w:t xml:space="preserve">как с геном </w:t>
      </w:r>
      <w:r>
        <w:rPr>
          <w:i/>
          <w:iCs/>
          <w:color w:val="000000"/>
          <w:sz w:val="28"/>
          <w:szCs w:val="28"/>
        </w:rPr>
        <w:t xml:space="preserve">В, </w:t>
      </w:r>
      <w:r>
        <w:rPr>
          <w:color w:val="000000"/>
          <w:sz w:val="28"/>
          <w:szCs w:val="28"/>
        </w:rPr>
        <w:t xml:space="preserve">так и с геном </w:t>
      </w:r>
      <w:r>
        <w:rPr>
          <w:i/>
          <w:iCs/>
          <w:color w:val="000000"/>
          <w:sz w:val="28"/>
          <w:szCs w:val="28"/>
        </w:rPr>
        <w:t xml:space="preserve">в; </w:t>
      </w:r>
      <w:r>
        <w:rPr>
          <w:color w:val="000000"/>
          <w:sz w:val="28"/>
          <w:szCs w:val="28"/>
        </w:rPr>
        <w:t xml:space="preserve">равно как и </w:t>
      </w:r>
      <w:r>
        <w:rPr>
          <w:bCs/>
          <w:color w:val="000000"/>
          <w:sz w:val="28"/>
          <w:szCs w:val="28"/>
        </w:rPr>
        <w:t xml:space="preserve">ген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может с равной вероятностью встретиться и отойти вместе в гамету с геном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 геном в, и в результате образуется четыре типа гамет: </w:t>
      </w:r>
      <w:r>
        <w:rPr>
          <w:i/>
          <w:iCs/>
          <w:color w:val="000000"/>
          <w:sz w:val="28"/>
          <w:szCs w:val="28"/>
        </w:rPr>
        <w:t xml:space="preserve">АВ, Ав, аВ  </w:t>
      </w:r>
      <w:r>
        <w:rPr>
          <w:color w:val="000000"/>
          <w:sz w:val="28"/>
          <w:szCs w:val="28"/>
        </w:rPr>
        <w:t xml:space="preserve">и  </w:t>
      </w:r>
      <w:r>
        <w:rPr>
          <w:i/>
          <w:iCs/>
          <w:color w:val="000000"/>
          <w:sz w:val="28"/>
          <w:szCs w:val="28"/>
        </w:rPr>
        <w:t>а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 Используя решетку Пеннета, запишем материнские и отцовские гаметы и определим генотипы зигот (табл. 2).</w:t>
      </w:r>
    </w:p>
    <w:p>
      <w:pPr>
        <w:pStyle w:val="Normal"/>
        <w:autoSpaceDE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4. Из решетки Пеннета выберем и сгруппируем генотипы и фенотипы зигот и частоту их встречаемости (табл. 3). </w:t>
      </w:r>
    </w:p>
    <w:p>
      <w:pPr>
        <w:pStyle w:val="Normal"/>
        <w:autoSpaceDE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 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>♀</w:t>
      </w:r>
      <w:r>
        <w:rPr>
          <w:i/>
          <w:iCs/>
          <w:color w:val="000000"/>
          <w:sz w:val="32"/>
          <w:szCs w:val="32"/>
        </w:rPr>
        <w:t xml:space="preserve">АаВв    </w:t>
      </w:r>
      <w:r>
        <w:rPr>
          <w:color w:val="000000"/>
          <w:sz w:val="32"/>
          <w:szCs w:val="32"/>
        </w:rPr>
        <w:t>X   ♂</w:t>
      </w:r>
      <w:r>
        <w:rPr>
          <w:i/>
          <w:iCs/>
          <w:color w:val="000000"/>
          <w:sz w:val="32"/>
          <w:szCs w:val="32"/>
        </w:rPr>
        <w:t>АаВв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tbl>
      <w:tblPr>
        <w:tblW w:w="7383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95"/>
        <w:gridCol w:w="1183"/>
        <w:gridCol w:w="1126"/>
        <w:gridCol w:w="1148"/>
        <w:gridCol w:w="1091"/>
      </w:tblGrid>
      <w:tr>
        <w:trPr>
          <w:trHeight w:val="1276" w:hRule="atLeast"/>
        </w:trPr>
        <w:tc>
          <w:tcPr>
            <w:tcW w:w="2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</w:rPr>
              <w:t>Гаме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♂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  <w:lang w:val="en-US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B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</w:t>
            </w:r>
            <w:r>
              <w:rPr>
                <w:i/>
                <w:iCs/>
                <w:color w:val="000000"/>
                <w:sz w:val="32"/>
                <w:szCs w:val="32"/>
              </w:rPr>
              <w:t>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</w:t>
            </w:r>
            <w:r>
              <w:rPr>
                <w:i/>
                <w:iCs/>
                <w:color w:val="000000"/>
                <w:sz w:val="32"/>
                <w:szCs w:val="32"/>
              </w:rPr>
              <w:t>в</w:t>
            </w:r>
          </w:p>
        </w:tc>
      </w:tr>
      <w:tr>
        <w:trPr>
          <w:trHeight w:val="170" w:hRule="atLeast"/>
        </w:trPr>
        <w:tc>
          <w:tcPr>
            <w:tcW w:w="2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  <w:lang w:val="en-US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ABB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AB</w:t>
            </w:r>
            <w:r>
              <w:rPr>
                <w:i/>
                <w:iCs/>
                <w:color w:val="000000"/>
                <w:sz w:val="32"/>
                <w:szCs w:val="32"/>
              </w:rPr>
              <w:t>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aB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aB</w:t>
            </w:r>
            <w:r>
              <w:rPr>
                <w:i/>
                <w:iCs/>
                <w:color w:val="000000"/>
                <w:sz w:val="32"/>
                <w:szCs w:val="32"/>
              </w:rPr>
              <w:t>в</w:t>
            </w:r>
          </w:p>
        </w:tc>
      </w:tr>
      <w:tr>
        <w:trPr>
          <w:trHeight w:val="170" w:hRule="atLeast"/>
        </w:trPr>
        <w:tc>
          <w:tcPr>
            <w:tcW w:w="2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  <w:lang w:val="en-US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</w:t>
            </w:r>
            <w:r>
              <w:rPr>
                <w:i/>
                <w:iCs/>
                <w:color w:val="000000"/>
                <w:sz w:val="32"/>
                <w:szCs w:val="32"/>
              </w:rPr>
              <w:t>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AB</w:t>
            </w:r>
            <w:r>
              <w:rPr>
                <w:i/>
                <w:iCs/>
                <w:color w:val="000000"/>
                <w:sz w:val="32"/>
                <w:szCs w:val="32"/>
              </w:rPr>
              <w:t>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A</w:t>
            </w:r>
            <w:r>
              <w:rPr>
                <w:i/>
                <w:iCs/>
                <w:color w:val="000000"/>
                <w:sz w:val="32"/>
                <w:szCs w:val="32"/>
              </w:rPr>
              <w:t>в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aB</w:t>
            </w:r>
            <w:r>
              <w:rPr>
                <w:i/>
                <w:iCs/>
                <w:color w:val="000000"/>
                <w:sz w:val="32"/>
                <w:szCs w:val="32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a</w:t>
            </w:r>
            <w:r>
              <w:rPr>
                <w:i/>
                <w:iCs/>
                <w:color w:val="000000"/>
                <w:sz w:val="32"/>
                <w:szCs w:val="32"/>
              </w:rPr>
              <w:t>вв</w:t>
            </w:r>
          </w:p>
        </w:tc>
      </w:tr>
      <w:tr>
        <w:trPr>
          <w:trHeight w:val="170" w:hRule="atLeast"/>
        </w:trPr>
        <w:tc>
          <w:tcPr>
            <w:tcW w:w="2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  <w:lang w:val="en-US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aBB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aB</w:t>
            </w:r>
            <w:r>
              <w:rPr>
                <w:i/>
                <w:iCs/>
                <w:color w:val="000000"/>
                <w:sz w:val="32"/>
                <w:szCs w:val="32"/>
              </w:rPr>
              <w:t>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aB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aB</w:t>
            </w:r>
            <w:r>
              <w:rPr>
                <w:i/>
                <w:iCs/>
                <w:color w:val="000000"/>
                <w:sz w:val="32"/>
                <w:szCs w:val="32"/>
              </w:rPr>
              <w:t>в</w:t>
            </w:r>
          </w:p>
        </w:tc>
      </w:tr>
      <w:tr>
        <w:trPr>
          <w:trHeight w:val="170" w:hRule="atLeast"/>
        </w:trPr>
        <w:tc>
          <w:tcPr>
            <w:tcW w:w="2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</w:t>
            </w:r>
            <w:r>
              <w:rPr>
                <w:i/>
                <w:iCs/>
                <w:color w:val="000000"/>
                <w:sz w:val="32"/>
                <w:szCs w:val="32"/>
              </w:rPr>
              <w:t>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aB</w:t>
            </w:r>
            <w:r>
              <w:rPr>
                <w:i/>
                <w:iCs/>
                <w:color w:val="000000"/>
                <w:sz w:val="32"/>
                <w:szCs w:val="32"/>
              </w:rPr>
              <w:t>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a</w:t>
            </w:r>
            <w:r>
              <w:rPr>
                <w:i/>
                <w:iCs/>
                <w:color w:val="000000"/>
                <w:sz w:val="32"/>
                <w:szCs w:val="32"/>
              </w:rPr>
              <w:t>в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aB</w:t>
            </w:r>
            <w:r>
              <w:rPr>
                <w:i/>
                <w:iCs/>
                <w:color w:val="000000"/>
                <w:sz w:val="32"/>
                <w:szCs w:val="32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a</w:t>
            </w:r>
            <w:r>
              <w:rPr>
                <w:i/>
                <w:iCs/>
                <w:color w:val="000000"/>
                <w:sz w:val="32"/>
                <w:szCs w:val="32"/>
              </w:rPr>
              <w:t>вв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 3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16"/>
          <w:szCs w:val="16"/>
          <w:vertAlign w:val="subscript"/>
        </w:rPr>
      </w:pPr>
      <w:r>
        <w:rPr>
          <w:color w:val="000000"/>
          <w:sz w:val="28"/>
          <w:szCs w:val="28"/>
        </w:rPr>
        <w:t xml:space="preserve">Типы и частота встречаемости зигот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16"/>
          <w:szCs w:val="16"/>
          <w:vertAlign w:val="subscript"/>
        </w:rPr>
      </w:pPr>
      <w:r>
        <w:rPr>
          <w:i/>
          <w:iCs/>
          <w:color w:val="000000"/>
          <w:sz w:val="16"/>
          <w:szCs w:val="16"/>
          <w:vertAlign w:val="subscript"/>
        </w:rPr>
      </w:r>
    </w:p>
    <w:tbl>
      <w:tblPr>
        <w:tblW w:w="99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6"/>
        <w:gridCol w:w="1694"/>
        <w:gridCol w:w="3520"/>
        <w:gridCol w:w="3738"/>
      </w:tblGrid>
      <w:tr>
        <w:trPr>
          <w:trHeight w:val="600" w:hRule="atLeast"/>
        </w:trPr>
        <w:tc>
          <w:tcPr>
            <w:tcW w:w="1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зигот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</w:t>
              <w:softHyphen/>
              <w:t>чество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отип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нотип</w:t>
            </w:r>
          </w:p>
        </w:tc>
      </w:tr>
      <w:tr>
        <w:trPr>
          <w:trHeight w:val="298" w:hRule="atLeast"/>
        </w:trPr>
        <w:tc>
          <w:tcPr>
            <w:tcW w:w="1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10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АВВ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мозигота по двум парам доминантных генов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стойчив к головне    с безостыми колосьями</w:t>
            </w:r>
          </w:p>
        </w:tc>
      </w:tr>
      <w:tr>
        <w:trPr>
          <w:trHeight w:val="77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АВ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мозигота по первой паре доминантных генов и гете-розигота по второй паре ге</w:t>
              <w:softHyphen/>
              <w:t>нов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же самое</w:t>
            </w:r>
          </w:p>
        </w:tc>
      </w:tr>
      <w:tr>
        <w:trPr>
          <w:trHeight w:val="4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Ав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мозигота по обоим парам генов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 к головне    с остистыми колосьями</w:t>
            </w:r>
          </w:p>
        </w:tc>
      </w:tr>
      <w:tr>
        <w:trPr>
          <w:trHeight w:val="61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аВ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терозигота по первой па</w:t>
              <w:softHyphen/>
              <w:t>ре и гомозигота по второй паре генов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ые к головне   с безостыми колосьями</w:t>
            </w:r>
          </w:p>
        </w:tc>
      </w:tr>
      <w:tr>
        <w:trPr>
          <w:trHeight w:val="21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аВ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гетерозигот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Устойчивые к головне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 </w:t>
            </w:r>
            <w:r>
              <w:rPr>
                <w:color w:val="000000"/>
                <w:sz w:val="28"/>
                <w:szCs w:val="28"/>
              </w:rPr>
              <w:t>безостыми колосьями</w:t>
            </w:r>
          </w:p>
        </w:tc>
      </w:tr>
      <w:tr>
        <w:trPr>
          <w:trHeight w:val="21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ав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терозигота по первой па</w:t>
              <w:softHyphen/>
              <w:t>ре и гомозигота по второй паре генов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Устойчивые к головне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 </w:t>
            </w:r>
            <w:r>
              <w:rPr>
                <w:color w:val="000000"/>
                <w:sz w:val="28"/>
                <w:szCs w:val="28"/>
              </w:rPr>
              <w:t>остистыми колосьями</w:t>
            </w:r>
          </w:p>
        </w:tc>
      </w:tr>
      <w:tr>
        <w:trPr>
          <w:trHeight w:val="21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аВ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мозигота по первой и второй паре генов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имчивый к голов</w:t>
              <w:softHyphen/>
              <w:t>не с безостыми колосья</w:t>
              <w:softHyphen/>
              <w:t>м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имчивые к голов</w:t>
              <w:softHyphen/>
              <w:t>не с безостыми колосья</w:t>
              <w:softHyphen/>
              <w:t>ми</w:t>
            </w:r>
          </w:p>
        </w:tc>
      </w:tr>
      <w:tr>
        <w:trPr>
          <w:trHeight w:val="21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аВ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мозигота по первой и ге</w:t>
              <w:softHyphen/>
              <w:t>терозигота по второй паре генов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ав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мозигота по двум парам рецессивных генов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имчивый к голов</w:t>
              <w:softHyphen/>
              <w:t>не с остистыми колосья</w:t>
              <w:softHyphen/>
              <w:t>ми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color w:val="000000"/>
          <w:sz w:val="28"/>
          <w:szCs w:val="28"/>
        </w:rPr>
        <w:t>Ответы:</w:t>
      </w:r>
      <w:r>
        <w:rPr>
          <w:color w:val="000000"/>
          <w:sz w:val="28"/>
          <w:szCs w:val="28"/>
        </w:rPr>
        <w:t xml:space="preserve"> 1.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вять генотипов и четыре фенотипа: </w:t>
      </w:r>
      <w:r>
        <w:rPr>
          <w:i/>
          <w:iCs/>
          <w:color w:val="000000"/>
          <w:sz w:val="28"/>
          <w:szCs w:val="28"/>
        </w:rPr>
        <w:t>А-В-;  А-в; аВ-; ав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color w:val="000000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7 всех растений (или 3/16 часть от 144) могут иметь восприимчивость к головне и безостые колось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9 всех растений (или 1/16 часть от 144) могут иметь восприимчивость к головне и остистые колосья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пленное наследование. Кроссингове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Задача 3.</w:t>
      </w:r>
      <w:r>
        <w:rPr>
          <w:color w:val="000000"/>
          <w:sz w:val="28"/>
          <w:szCs w:val="28"/>
        </w:rPr>
        <w:t xml:space="preserve"> У кукурузы устойчивость к ржавчине — до</w:t>
        <w:softHyphen/>
        <w:t xml:space="preserve">минантный признак (А), а восприимчивость — рецессивный </w:t>
      </w:r>
      <w:r>
        <w:rPr>
          <w:i/>
          <w:iCs/>
          <w:color w:val="000000"/>
          <w:sz w:val="28"/>
          <w:szCs w:val="28"/>
        </w:rPr>
        <w:t xml:space="preserve">(а); </w:t>
      </w:r>
      <w:r>
        <w:rPr>
          <w:color w:val="000000"/>
          <w:sz w:val="28"/>
          <w:szCs w:val="28"/>
        </w:rPr>
        <w:t xml:space="preserve">нормальные листья — доминантный признак </w:t>
      </w:r>
      <w:r>
        <w:rPr>
          <w:i/>
          <w:iCs/>
          <w:color w:val="000000"/>
          <w:sz w:val="28"/>
          <w:szCs w:val="28"/>
        </w:rPr>
        <w:t xml:space="preserve">(В), </w:t>
      </w:r>
      <w:r>
        <w:rPr>
          <w:color w:val="000000"/>
          <w:sz w:val="28"/>
          <w:szCs w:val="28"/>
        </w:rPr>
        <w:t xml:space="preserve">узкие листья — рецессивный </w:t>
      </w:r>
      <w:r>
        <w:rPr>
          <w:i/>
          <w:iCs/>
          <w:color w:val="000000"/>
          <w:sz w:val="28"/>
          <w:szCs w:val="28"/>
        </w:rPr>
        <w:t xml:space="preserve">(в). </w:t>
      </w:r>
      <w:r>
        <w:rPr>
          <w:color w:val="000000"/>
          <w:sz w:val="28"/>
          <w:szCs w:val="28"/>
        </w:rPr>
        <w:t>Наследование сцепленно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оизвели скрещивание растения кукурузы гомозиготного по обеим парам доминантных генов с растением гомозиготным по рецессивным генам и получили первое гибридное поколе</w:t>
        <w:softHyphen/>
        <w:t xml:space="preserve">ние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Затем произвели возвратное анализирующее скрещивание, т. е. скрестили дигетерозиготное растение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исходной роди</w:t>
        <w:softHyphen/>
        <w:t xml:space="preserve">тельской формой гомозиготной по обеим парам рецессивных генов. В потомстве анализирующего скрещивания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олу</w:t>
        <w:softHyphen/>
        <w:t>чил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 растений — устойчивых к ржавчине  с листьям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ыми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растений — восприимчивых к ржавчине с нормальными листьям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8 растений — восприимчивых к ржавчине с узкими листьям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Как записать генотип дигетерозиготных растений </w:t>
      </w:r>
      <w:r>
        <w:rPr>
          <w:bCs/>
          <w:i/>
          <w:iCs/>
          <w:color w:val="000000"/>
          <w:sz w:val="28"/>
          <w:szCs w:val="28"/>
        </w:rPr>
        <w:t>АаВ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чем запись отличается от дигетерозигот при независимом наследовании?</w:t>
      </w:r>
    </w:p>
    <w:p>
      <w:pPr>
        <w:pStyle w:val="Normal"/>
        <w:autoSpaceDE w:val="false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колько процентов составляют кроссоверные растения: устойчивые к ржавчине с узкими листьями </w:t>
      </w:r>
      <w:r>
        <w:rPr>
          <w:bCs/>
          <w:i/>
          <w:iCs/>
          <w:color w:val="000000"/>
          <w:sz w:val="28"/>
          <w:szCs w:val="28"/>
        </w:rPr>
        <w:t>(А-в)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осприим</w:t>
        <w:softHyphen/>
        <w:t xml:space="preserve">чивые к ржавчине с нормальными листьями </w:t>
      </w:r>
      <w:r>
        <w:rPr>
          <w:bCs/>
          <w:i/>
          <w:iCs/>
          <w:color w:val="000000"/>
          <w:sz w:val="28"/>
          <w:szCs w:val="28"/>
        </w:rPr>
        <w:t>(аВ-)?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 Сколько процентов составляют некроссоверные расте</w:t>
        <w:softHyphen/>
        <w:t xml:space="preserve">ния: устойчивые к ржавчине с нормальными листьями </w:t>
      </w:r>
      <w:r>
        <w:rPr>
          <w:bCs/>
          <w:i/>
          <w:iCs/>
          <w:color w:val="000000"/>
          <w:sz w:val="28"/>
          <w:szCs w:val="28"/>
        </w:rPr>
        <w:t>(А-В-)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осприимчивые к ржавчине с узкими листьями </w:t>
      </w:r>
      <w:r>
        <w:rPr>
          <w:bCs/>
          <w:i/>
          <w:iCs/>
          <w:color w:val="000000"/>
          <w:sz w:val="28"/>
          <w:szCs w:val="28"/>
        </w:rPr>
        <w:t>(ав)?</w:t>
      </w:r>
    </w:p>
    <w:p>
      <w:pPr>
        <w:pStyle w:val="Normal"/>
        <w:autoSpaceDE w:val="false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Для решения задачи по сцепленному наследованию следу</w:t>
        <w:softHyphen/>
        <w:t>ет вспомнить распределение генов в гаметы при свободном наследовании и сравнить их с механизмом расхождения генов при сцепленном наследован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обоих случаях при скрещивании двух дигомозигот (до</w:t>
        <w:softHyphen/>
        <w:t xml:space="preserve">минантной </w:t>
      </w:r>
      <w:r>
        <w:rPr>
          <w:bCs/>
          <w:i/>
          <w:iCs/>
          <w:color w:val="000000"/>
          <w:sz w:val="28"/>
          <w:szCs w:val="28"/>
        </w:rPr>
        <w:t>ААВ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рецессивной — </w:t>
      </w:r>
      <w:r>
        <w:rPr>
          <w:bCs/>
          <w:i/>
          <w:iCs/>
          <w:color w:val="000000"/>
          <w:sz w:val="28"/>
          <w:szCs w:val="28"/>
        </w:rPr>
        <w:t xml:space="preserve">аавв) </w:t>
      </w:r>
      <w:r>
        <w:rPr>
          <w:color w:val="000000"/>
          <w:sz w:val="28"/>
          <w:szCs w:val="28"/>
        </w:rPr>
        <w:t xml:space="preserve">в </w:t>
      </w:r>
      <w:r>
        <w:rPr>
          <w:bCs/>
          <w:i/>
          <w:iCs/>
          <w:color w:val="000000"/>
          <w:sz w:val="28"/>
          <w:szCs w:val="28"/>
          <w:lang w:val="en-US"/>
        </w:rPr>
        <w:t>F</w:t>
      </w:r>
      <w:r>
        <w:rPr>
          <w:bCs/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получим дигетероэиготу — </w:t>
      </w:r>
      <w:r>
        <w:rPr>
          <w:bCs/>
          <w:i/>
          <w:iCs/>
          <w:color w:val="000000"/>
          <w:sz w:val="28"/>
          <w:szCs w:val="28"/>
        </w:rPr>
        <w:t>АаВв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ако в зависимости от того, в негомо</w:t>
        <w:softHyphen/>
        <w:t>логичных или гомологичной паре хромосом находятся рас</w:t>
        <w:softHyphen/>
        <w:t>сматриваемые две пары генов, будет зависеть их механизм расхождения в мейозе в половые гаметы. Изобразим это схематически так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 свободном наследовании                  При сцепленном наследовании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228600</wp:posOffset>
            </wp:positionH>
            <wp:positionV relativeFrom="paragraph">
              <wp:posOffset>38735</wp:posOffset>
            </wp:positionV>
            <wp:extent cx="6113780" cy="45872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Итак, обе дигетерозиготы </w:t>
      </w:r>
      <w:r>
        <w:rPr>
          <w:bCs/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содержат две пары гетерози</w:t>
        <w:softHyphen/>
        <w:t xml:space="preserve">готных генов </w:t>
      </w:r>
      <w:r>
        <w:rPr>
          <w:i/>
          <w:color w:val="000000"/>
          <w:sz w:val="28"/>
          <w:szCs w:val="28"/>
        </w:rPr>
        <w:t xml:space="preserve">Аа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Вв</w:t>
      </w:r>
      <w:r>
        <w:rPr>
          <w:color w:val="000000"/>
          <w:sz w:val="28"/>
          <w:szCs w:val="28"/>
        </w:rPr>
        <w:t>, но они находятся в хромосомах по-разном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свободном наследовании каждая пара гетерозиготных генов расположена в разных парах хромосом и при образовании гамет могут в мейозе вместе с хромосомами свободно ком</w:t>
        <w:softHyphen/>
        <w:t xml:space="preserve">бинироваться и независимо расходиться в гаметы, образуя четыре типа гамет: 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2740" cy="3232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40" cy="323280"/>
                          <a:chOff x="0" y="0"/>
                          <a:chExt cx="332640" cy="32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26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84600"/>
                            <a:ext cx="124920" cy="120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38880" bIns="38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2640" cy="32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236160"/>
                            <a:ext cx="124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40" y="90000"/>
                            <a:ext cx="12492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237600"/>
                            <a:ext cx="124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2pt;height:25.45pt" coordorigin="0,0" coordsize="524,509">
                <v:rect id="shape_0" stroked="f" o:allowincell="f" style="position:absolute;left:0;top:0;width:523;height: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9;top:133;width:196;height:189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0;top:0;width:523;height:5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41,372" to="237,37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86;top:142;width:196;height:191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95,374" to="490,3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2740" cy="32321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40" cy="323280"/>
                          <a:chOff x="0" y="0"/>
                          <a:chExt cx="332640" cy="32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26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84960"/>
                            <a:ext cx="123120" cy="11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38160" bIns="38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2640" cy="32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36160"/>
                            <a:ext cx="124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240" y="119880"/>
                            <a:ext cx="74160" cy="88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7200" bIns="7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237600"/>
                            <a:ext cx="12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2pt;height:25.45pt" coordorigin="0,0" coordsize="524,509">
                <v:rect id="shape_0" stroked="f" o:allowincell="f" style="position:absolute;left:0;top:0;width:523;height: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50;top:134;width:193;height:188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0;top:0;width:523;height:5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39,372" to="235,37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31;top:189;width:116;height:139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95,374" to="490,3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i/>
          <w:iCs/>
          <w:smallCap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2740" cy="3232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40" cy="323280"/>
                          <a:chOff x="0" y="0"/>
                          <a:chExt cx="332640" cy="32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326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118080"/>
                            <a:ext cx="8064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2640" cy="32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36160"/>
                            <a:ext cx="124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89640"/>
                            <a:ext cx="13284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237600"/>
                            <a:ext cx="12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2pt;height:25.45pt" coordorigin="0,0" coordsize="524,509">
                <v:rect id="shape_0" stroked="f" o:allowincell="f" style="position:absolute;left:0;top:0;width:523;height: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50;top:186;width:126;height:136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0;top:0;width:523;height:5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39,372" to="235,37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70;top:141;width:208;height:179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95,374" to="490,3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2740" cy="32321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40" cy="323280"/>
                          <a:chOff x="0" y="0"/>
                          <a:chExt cx="332640" cy="323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26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118080"/>
                            <a:ext cx="8064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2640" cy="32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36160"/>
                            <a:ext cx="124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240" y="119880"/>
                            <a:ext cx="74160" cy="88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7200" bIns="7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237600"/>
                            <a:ext cx="12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2pt;height:25.45pt" coordorigin="0,0" coordsize="524,509">
                <v:rect id="shape_0" stroked="f" o:allowincell="f" style="position:absolute;left:0;top:0;width:523;height: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50;top:186;width:126;height:136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0;top:0;width:523;height:5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39,372" to="235,37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31;top:189;width:116;height:139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95,374" to="490,3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 равновероятной частотой встречаемости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и сцепленном наследовании гены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А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ходятся в одной хромосоме, гены </w:t>
      </w:r>
      <w:r>
        <w:rPr>
          <w:color w:val="000000"/>
          <w:sz w:val="28"/>
          <w:szCs w:val="28"/>
          <w:u w:val="single"/>
        </w:rPr>
        <w:t>а</w:t>
      </w:r>
      <w:r>
        <w:rPr>
          <w:i/>
          <w:color w:val="000000"/>
          <w:sz w:val="28"/>
          <w:szCs w:val="28"/>
          <w:u w:val="single"/>
        </w:rPr>
        <w:t>в</w:t>
      </w:r>
      <w:r>
        <w:rPr>
          <w:color w:val="000000"/>
          <w:sz w:val="28"/>
          <w:szCs w:val="28"/>
        </w:rPr>
        <w:t xml:space="preserve"> тоже в одной хромосоме, то при полном сцеплении в мейозе каждая пара разойдется в гаметы вместе со своей хромосомой и сможет образоваться только два типа гамет: 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2740" cy="32321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40" cy="323280"/>
                          <a:chOff x="0" y="0"/>
                          <a:chExt cx="332640" cy="323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26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84960"/>
                            <a:ext cx="123120" cy="11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38160" bIns="38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2640" cy="32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89640"/>
                            <a:ext cx="124920" cy="122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" y="237600"/>
                            <a:ext cx="12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84960"/>
                            <a:ext cx="123120" cy="11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38160" bIns="38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2640" cy="32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36160"/>
                            <a:ext cx="124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89640"/>
                            <a:ext cx="124920" cy="122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" y="237600"/>
                            <a:ext cx="12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2pt;height:25.45pt" coordorigin="0,0" coordsize="524,509">
                <v:rect id="shape_0" stroked="f" o:allowincell="f" style="position:absolute;left:0;top:0;width:523;height: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50;top:134;width:193;height:188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0;top:0;width:523;height:5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black" stroked="t" o:allowincell="f" style="position:absolute;left:287;top:141;width:196;height:192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59,374" to="455,3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0;top:134;width:193;height:188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0;top:0;width:523;height:5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59,372" to="255,37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87;top:141;width:196;height:192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59,374" to="455,3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2740" cy="32321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40" cy="323280"/>
                          <a:chOff x="0" y="0"/>
                          <a:chExt cx="332640" cy="323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326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120" y="118080"/>
                            <a:ext cx="8064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2640" cy="32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36160"/>
                            <a:ext cx="124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76320"/>
                            <a:ext cx="8208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237600"/>
                            <a:ext cx="12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2pt;height:25.45pt" coordorigin="0,0" coordsize="524,509">
                <v:rect id="shape_0" stroked="f" o:allowincell="f" style="position:absolute;left:0;top:0;width:523;height: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109;top:186;width:126;height:136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0;top:0;width:523;height:5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84,372" to="280,37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10;top:120;width:128;height:200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54,374" to="451,3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  <w:vertAlign w:val="superscript"/>
        </w:rPr>
        <w:t>а</w:t>
      </w:r>
      <w:r>
        <w:rPr>
          <w:color w:val="000000"/>
          <w:sz w:val="28"/>
          <w:szCs w:val="28"/>
        </w:rPr>
        <w:t xml:space="preserve"> гамет с рекомбинантным сочета</w:t>
        <w:softHyphen/>
        <w:t xml:space="preserve">нием генов   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2740" cy="32321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40" cy="323280"/>
                          <a:chOff x="0" y="0"/>
                          <a:chExt cx="332640" cy="323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326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2640" cy="32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36160"/>
                            <a:ext cx="124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76320"/>
                            <a:ext cx="8208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237600"/>
                            <a:ext cx="12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76320"/>
                            <a:ext cx="123120" cy="11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38160" bIns="38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2pt;height:25.45pt" coordorigin="0,0" coordsize="524,509">
                <v:rect id="shape_0" stroked="f" o:allowincell="f" style="position:absolute;left:0;top:0;width:523;height: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523;height:5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84,372" to="280,37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10;top:120;width:128;height:200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54,374" to="450,3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0;top:120;width:193;height:188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и 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2740" cy="32321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40" cy="323280"/>
                          <a:chOff x="0" y="0"/>
                          <a:chExt cx="332640" cy="3232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326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120" y="119520"/>
                            <a:ext cx="80640" cy="8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4680" bIns="4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2640" cy="32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36160"/>
                            <a:ext cx="124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237600"/>
                            <a:ext cx="12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84960"/>
                            <a:ext cx="1245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2pt;height:25.45pt" coordorigin="0,0" coordsize="524,509">
                <v:rect id="shape_0" stroked="f" o:allowincell="f" style="position:absolute;left:0;top:0;width:523;height: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109;top:188;width:126;height:135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0;top:0;width:523;height:5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84,372" to="280,37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4,374" to="451,3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70;top:134;width:195;height:191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 не буде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Однако в нашей задаче говорится о наличии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боль</w:t>
        <w:softHyphen/>
        <w:t>шого числа рекомбинантных зигот, следовательно, при образо</w:t>
        <w:softHyphen/>
        <w:t xml:space="preserve">вании гамет у гибридо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образовались в небольшом коли</w:t>
        <w:softHyphen/>
        <w:t>честве и рекомбинантные гаметы в результате перекреста парных хромосом при их конъюгации в мейоз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339725</wp:posOffset>
                </wp:positionV>
                <wp:extent cx="152400" cy="303530"/>
                <wp:effectExtent l="0" t="5715" r="4445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303480"/>
                          <a:chOff x="0" y="0"/>
                          <a:chExt cx="152280" cy="303480"/>
                        </a:xfrm>
                      </wpg:grpSpPr>
                      <wps:wsp>
                        <wps:cNvSpPr txBox="1"/>
                        <wps:spPr>
                          <a:xfrm>
                            <a:off x="25560" y="231840"/>
                            <a:ext cx="50760" cy="6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-14400" bIns="-14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202680"/>
                            <a:ext cx="5076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8840"/>
                            <a:ext cx="1522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7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5360"/>
                            <a:ext cx="1522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7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60" y="28440"/>
                            <a:ext cx="50760" cy="6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-14400" bIns="-14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0"/>
                            <a:ext cx="5076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6.75pt;width:12pt;height:23.95pt" coordorigin="4140,535" coordsize="240,479">
                <v:shape id="shape_0" fillcolor="black" stroked="t" o:allowincell="f" style="position:absolute;left:4181;top:900;width:79;height:105;mso-wrap-style:none;v-text-anchor:middle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00;top:854;width:79;height:158;mso-wrap-style:none;v-text-anchor:middle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4140;top:801;width:239;height:0">
                  <v:line id="shape_0" from="4140,801" to="4259,8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0,801" to="4379,8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40;top:748;width:239;height:0">
                  <v:line id="shape_0" from="4140,748" to="4259,7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0,748" to="4379,7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4181;top:580;width:79;height:105;mso-wrap-style:none;v-text-anchor:middle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00;top:535;width:79;height:158;mso-wrap-style:none;v-text-anchor:middle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339725</wp:posOffset>
                </wp:positionV>
                <wp:extent cx="168910" cy="303530"/>
                <wp:effectExtent l="5715" t="1079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303480"/>
                          <a:chOff x="0" y="0"/>
                          <a:chExt cx="168840" cy="30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040" cy="8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4680" bIns="4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0"/>
                            <a:ext cx="68040" cy="8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4680" bIns="4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31840"/>
                            <a:ext cx="54000" cy="6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-14400" bIns="-14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02680"/>
                            <a:ext cx="540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60" y="168840"/>
                            <a:ext cx="1627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135360"/>
                            <a:ext cx="1627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6.75pt;width:13.3pt;height:23.95pt" coordorigin="3060,535" coordsize="266,479">
                <v:shape id="shape_0" fillcolor="black" stroked="t" o:allowincell="f" style="position:absolute;left:3060;top:535;width:106;height:135;mso-wrap-style:none;v-text-anchor:middle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98;top:535;width:106;height:135;mso-wrap-style:none;v-text-anchor:middle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12;top:900;width:84;height:105;mso-wrap-style:none;v-text-anchor:middle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41;top:854;width:84;height:158;mso-wrap-style:none;v-text-anchor:middle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3069;top:801;width:255;height:0">
                  <v:line id="shape_0" from="3069,801" to="3196,8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97,801" to="3324,8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069;top:748;width:255;height:0">
                  <v:line id="shape_0" from="3069,748" to="3196,7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97,748" to="3324,7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>Запишем схематически анализирующее скрещивание со</w:t>
        <w:softHyphen/>
        <w:t>гласно условиям задач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29815</wp:posOffset>
                </wp:positionH>
                <wp:positionV relativeFrom="paragraph">
                  <wp:posOffset>45085</wp:posOffset>
                </wp:positionV>
                <wp:extent cx="76200" cy="76200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6320"/>
                          <a:chOff x="0" y="0"/>
                          <a:chExt cx="76320" cy="763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560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560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45pt;margin-top:3.55pt;width:6pt;height:5.95pt" coordorigin="3669,71" coordsize="120,119">
                <v:line id="shape_0" from="3670,71" to="3788,1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69,71" to="3787,1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Гаметы </w:t>
      </w:r>
      <w:r>
        <w:rPr>
          <w:color w:val="FF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2740" cy="32321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40" cy="323280"/>
                          <a:chOff x="0" y="0"/>
                          <a:chExt cx="332640" cy="3232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326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84600"/>
                            <a:ext cx="124920" cy="120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38880" bIns="38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2640" cy="32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236160"/>
                            <a:ext cx="124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40" y="90000"/>
                            <a:ext cx="12492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237600"/>
                            <a:ext cx="124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2pt;height:25.45pt" coordorigin="0,0" coordsize="524,509">
                <v:rect id="shape_0" stroked="f" o:allowincell="f" style="position:absolute;left:0;top:0;width:523;height: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49;top:133;width:196;height:189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0;top:0;width:523;height:5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41,372" to="237,37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86;top:142;width:196;height:191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95,374" to="490,3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  <w:color w:val="FF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2740" cy="32321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40" cy="323280"/>
                          <a:chOff x="0" y="0"/>
                          <a:chExt cx="332640" cy="3232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326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2640" cy="32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36160"/>
                            <a:ext cx="124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76320"/>
                            <a:ext cx="8208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237600"/>
                            <a:ext cx="12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76320"/>
                            <a:ext cx="123120" cy="11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38160" bIns="38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2pt;height:25.45pt" coordorigin="0,0" coordsize="524,509">
                <v:rect id="shape_0" stroked="f" o:allowincell="f" style="position:absolute;left:0;top:0;width:523;height: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523;height:5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84,372" to="280,37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10;top:120;width:128;height:200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54,374" to="450,3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0;top:120;width:193;height:188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2740" cy="32321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40" cy="323280"/>
                          <a:chOff x="0" y="0"/>
                          <a:chExt cx="332640" cy="3232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326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120" y="119520"/>
                            <a:ext cx="80640" cy="8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4680" bIns="4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2640" cy="32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36160"/>
                            <a:ext cx="124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237600"/>
                            <a:ext cx="12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84960"/>
                            <a:ext cx="1245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2pt;height:25.45pt" coordorigin="0,0" coordsize="524,509">
                <v:rect id="shape_0" stroked="f" o:allowincell="f" style="position:absolute;left:0;top:0;width:523;height: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109;top:188;width:126;height:135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0;top:0;width:523;height:5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84,372" to="280,37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4,374" to="451,3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70;top:134;width:195;height:191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color w:val="FF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2740" cy="32321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40" cy="323280"/>
                          <a:chOff x="0" y="0"/>
                          <a:chExt cx="332640" cy="3232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326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120" y="118080"/>
                            <a:ext cx="8064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2640" cy="32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36160"/>
                            <a:ext cx="124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76320"/>
                            <a:ext cx="8208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237600"/>
                            <a:ext cx="12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2pt;height:25.45pt" coordorigin="0,0" coordsize="524,509">
                <v:rect id="shape_0" stroked="f" o:allowincell="f" style="position:absolute;left:0;top:0;width:523;height: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109;top:186;width:126;height:136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0;top:0;width:523;height:5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84,372" to="280,37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10;top:120;width:128;height:200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54,374" to="451,3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  <w:color w:val="FF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2740" cy="32321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40" cy="323280"/>
                          <a:chOff x="0" y="0"/>
                          <a:chExt cx="332640" cy="3232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326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120" y="118080"/>
                            <a:ext cx="8064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2640" cy="32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36160"/>
                            <a:ext cx="124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76320"/>
                            <a:ext cx="8208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237600"/>
                            <a:ext cx="12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2pt;height:25.45pt" coordorigin="0,0" coordsize="524,509">
                <v:rect id="shape_0" stroked="f" o:allowincell="f" style="position:absolute;left:0;top:0;width:523;height: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109;top:186;width:126;height:136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0;top:0;width:523;height:50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84,372" to="280,37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10;top:120;width:128;height:200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54,374" to="451,3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  <w:color w:val="FF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45490</wp:posOffset>
                </wp:positionH>
                <wp:positionV relativeFrom="paragraph">
                  <wp:posOffset>-5732145</wp:posOffset>
                </wp:positionV>
                <wp:extent cx="153035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0"/>
                          <a:chOff x="0" y="0"/>
                          <a:chExt cx="153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0"/>
                            <a:ext cx="7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7pt;margin-top:-451.35pt;width:12pt;height:0pt" coordorigin="-1174,-9027" coordsize="240,0">
                <v:line id="shape_0" from="-1174,-9027" to="-1055,-9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53,-9027" to="-934,-9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45490</wp:posOffset>
                </wp:positionH>
                <wp:positionV relativeFrom="paragraph">
                  <wp:posOffset>-5767705</wp:posOffset>
                </wp:positionV>
                <wp:extent cx="153035" cy="0"/>
                <wp:effectExtent l="0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0"/>
                          <a:chOff x="0" y="0"/>
                          <a:chExt cx="153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0"/>
                            <a:ext cx="7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7pt;margin-top:-454.15pt;width:12pt;height:0pt" coordorigin="-1174,-9083" coordsize="240,0">
                <v:line id="shape_0" from="-1174,-9083" to="-1055,-90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53,-9083" to="-934,-90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62200</wp:posOffset>
                </wp:positionH>
                <wp:positionV relativeFrom="paragraph">
                  <wp:posOffset>184785</wp:posOffset>
                </wp:positionV>
                <wp:extent cx="1524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0"/>
                          <a:chOff x="0" y="0"/>
                          <a:chExt cx="152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14.55pt;width:11.95pt;height:0pt" coordorigin="3720,291" coordsize="239,0">
                <v:line id="shape_0" from="3720,291" to="3839,2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40,291" to="3959,2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62200</wp:posOffset>
                </wp:positionH>
                <wp:positionV relativeFrom="paragraph">
                  <wp:posOffset>149225</wp:posOffset>
                </wp:positionV>
                <wp:extent cx="1524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0"/>
                          <a:chOff x="0" y="0"/>
                          <a:chExt cx="152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11.75pt;width:11.95pt;height:0pt" coordorigin="3720,235" coordsize="239,0">
                <v:line id="shape_0" from="3720,235" to="3839,2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40,235" to="3959,2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68910" cy="3041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304200"/>
                          <a:chOff x="0" y="0"/>
                          <a:chExt cx="168840" cy="3042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688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32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0"/>
                            <a:ext cx="6876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32560"/>
                            <a:ext cx="53280" cy="6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-15120" bIns="-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2680"/>
                            <a:ext cx="540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80" y="168840"/>
                            <a:ext cx="1627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35360"/>
                            <a:ext cx="1627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.3pt;height:23.95pt" coordorigin="0,0" coordsize="266,479">
                <v:rect id="shape_0" stroked="f" o:allowincell="f" style="position:absolute;left:0;top:0;width:265;height: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0;top:0;width:105;height:136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7;top:0;width:107;height:136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;top:366;width:83;height:104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0;top:319;width:84;height:158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0;top:266;width:255;height:0">
                  <v:line id="shape_0" from="10,266" to="137,26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,266" to="265,26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;top:213;width:255;height:0">
                  <v:line id="shape_0" from="10,213" to="137,21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,213" to="265,21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62560" cy="31369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313560"/>
                          <a:chOff x="0" y="0"/>
                          <a:chExt cx="162720" cy="3135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62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0"/>
                            <a:ext cx="50040" cy="101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19800" bIns="19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0"/>
                            <a:ext cx="68040" cy="87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760" bIns="5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241200"/>
                            <a:ext cx="5328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12040"/>
                            <a:ext cx="53280" cy="101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19800" bIns="19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8920"/>
                            <a:ext cx="1627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3640"/>
                            <a:ext cx="1627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.8pt;height:24.7pt" coordorigin="0,0" coordsize="256,494">
                <v:rect id="shape_0" stroked="f" o:allowincell="f" style="position:absolute;left:0;top:0;width:255;height:4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165;top:0;width:78;height:159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0;top:14;width:106;height:137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;top:380;width:83;height:107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2;top:334;width:83;height:159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0;top:282;width:255;height:0">
                  <v:line id="shape_0" from="0,282" to="127,28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,282" to="255,28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226;width:255;height:0">
                  <v:line id="shape_0" from="0,226" to="127,22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,226" to="255,22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8270" cy="29273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292680"/>
                          <a:chOff x="0" y="0"/>
                          <a:chExt cx="128160" cy="2926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28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9600"/>
                            <a:ext cx="5004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91160"/>
                            <a:ext cx="50760" cy="101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19800" bIns="19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0"/>
                            <a:ext cx="6804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600"/>
                            <a:ext cx="5004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91160"/>
                            <a:ext cx="50760" cy="101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19800" bIns="19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60"/>
                            <a:ext cx="5004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0"/>
                            <a:ext cx="6804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.1pt;height:23.05pt" coordorigin="0,0" coordsize="202,461">
                <v:rect id="shape_0" stroked="f" o:allowincell="f" style="position:absolute;left:0;top:0;width:201;height: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0;top:346;width:78;height:107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9;top:301;width:79;height:159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5;top:0;width:106;height:136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0;top:346;width:78;height:107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9;top:301;width:79;height:159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0;top:26;width:78;height:107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5;top:0;width:106;height:136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51765" cy="3041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304200"/>
                          <a:chOff x="0" y="0"/>
                          <a:chExt cx="151920" cy="3042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519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" y="232560"/>
                            <a:ext cx="50040" cy="6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-15120" bIns="-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202680"/>
                            <a:ext cx="5004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8840"/>
                            <a:ext cx="1512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0"/>
                              <a:ext cx="75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5360"/>
                            <a:ext cx="1512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0"/>
                              <a:ext cx="75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840" y="29160"/>
                            <a:ext cx="50040" cy="6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-15120" bIns="-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0"/>
                            <a:ext cx="5004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95pt;height:23.95pt" coordorigin="0,0" coordsize="239,479">
                <v:rect id="shape_0" stroked="f" o:allowincell="f" style="position:absolute;left:0;top:0;width:238;height: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39;top:366;width:78;height:104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60;top:319;width:78;height:158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0;top:266;width:237;height:0">
                  <v:line id="shape_0" from="0,266" to="118,26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9,266" to="237,26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213;width:237;height:0">
                  <v:line id="shape_0" from="0,213" to="118,21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9,213" to="237,21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39;top:46;width:78;height:104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60;top:0;width:78;height:158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шт.          69       18         20         67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%          40        10        11         39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тветы: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i/>
          <w:i/>
          <w:i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723265</wp:posOffset>
                </wp:positionH>
                <wp:positionV relativeFrom="paragraph">
                  <wp:posOffset>-7390765</wp:posOffset>
                </wp:positionV>
                <wp:extent cx="8255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5pt,-581.95pt" to="-50.5pt,-58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21665</wp:posOffset>
                </wp:positionH>
                <wp:positionV relativeFrom="paragraph">
                  <wp:posOffset>-7390765</wp:posOffset>
                </wp:positionV>
                <wp:extent cx="8128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581.95pt" to="-42.6pt,-58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18490</wp:posOffset>
                </wp:positionH>
                <wp:positionV relativeFrom="paragraph">
                  <wp:posOffset>-7433310</wp:posOffset>
                </wp:positionV>
                <wp:extent cx="69850" cy="0"/>
                <wp:effectExtent l="0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-585.3pt" to="-43.25pt,-58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23265</wp:posOffset>
                </wp:positionH>
                <wp:positionV relativeFrom="paragraph">
                  <wp:posOffset>-7390765</wp:posOffset>
                </wp:positionV>
                <wp:extent cx="8255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5pt,-581.95pt" to="-50.5pt,-58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21665</wp:posOffset>
                </wp:positionH>
                <wp:positionV relativeFrom="paragraph">
                  <wp:posOffset>-7390765</wp:posOffset>
                </wp:positionV>
                <wp:extent cx="8128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581.95pt" to="-42.6pt,-58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18490</wp:posOffset>
                </wp:positionH>
                <wp:positionV relativeFrom="paragraph">
                  <wp:posOffset>-7433310</wp:posOffset>
                </wp:positionV>
                <wp:extent cx="69850" cy="0"/>
                <wp:effectExtent l="0" t="9525" r="63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-585.3pt" to="-43.25pt,-58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23265</wp:posOffset>
                </wp:positionH>
                <wp:positionV relativeFrom="paragraph">
                  <wp:posOffset>-7390765</wp:posOffset>
                </wp:positionV>
                <wp:extent cx="8255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5pt,-581.95pt" to="-50.5pt,-58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21665</wp:posOffset>
                </wp:positionH>
                <wp:positionV relativeFrom="paragraph">
                  <wp:posOffset>-7390765</wp:posOffset>
                </wp:positionV>
                <wp:extent cx="8128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581.95pt" to="-42.6pt,-58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18490</wp:posOffset>
                </wp:positionH>
                <wp:positionV relativeFrom="paragraph">
                  <wp:posOffset>-7433310</wp:posOffset>
                </wp:positionV>
                <wp:extent cx="69850" cy="0"/>
                <wp:effectExtent l="0" t="9525" r="63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-585.3pt" to="-43.25pt,-58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1.    </w:t>
      </w: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68910" cy="3041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304200"/>
                          <a:chOff x="0" y="0"/>
                          <a:chExt cx="168840" cy="3042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688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32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0"/>
                            <a:ext cx="6876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32560"/>
                            <a:ext cx="53280" cy="6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-15120" bIns="-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2680"/>
                            <a:ext cx="540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80" y="168840"/>
                            <a:ext cx="1627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35360"/>
                            <a:ext cx="1627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.3pt;height:23.95pt" coordorigin="0,0" coordsize="266,479">
                <v:rect id="shape_0" stroked="f" o:allowincell="f" style="position:absolute;left:0;top:0;width:265;height: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0;top:0;width:105;height:136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7;top:0;width:107;height:136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;top:366;width:83;height:104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0;top:319;width:84;height:158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0;top:266;width:255;height:0">
                  <v:line id="shape_0" from="10,266" to="137,26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,266" to="265,26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;top:213;width:255;height:0">
                  <v:line id="shape_0" from="10,213" to="137,21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,213" to="265,21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  и    </w:t>
      </w: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82245" cy="3041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04200"/>
                          <a:chOff x="0" y="0"/>
                          <a:chExt cx="182160" cy="3042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821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0"/>
                            <a:ext cx="6804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0"/>
                            <a:ext cx="6804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231840"/>
                            <a:ext cx="5328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-13680" bIns="-13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02680"/>
                            <a:ext cx="5328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560"/>
                            <a:ext cx="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69560"/>
                            <a:ext cx="8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6360"/>
                            <a:ext cx="8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636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35pt;height:23.95pt" coordorigin="0,0" coordsize="287,479">
                <v:rect id="shape_0" stroked="f" o:allowincell="f" style="position:absolute;left:0;top:0;width:286;height: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5;top:0;width:106;height:136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2;top:0;width:106;height:136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;top:365;width:83;height:106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8;top:319;width:83;height:158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0,267" to="128,26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0,267" to="286,26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,199" to="137,19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4,199" to="273,19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2.   10  и   11%.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 40  и   39%. 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екулярная генетик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 по молекулярной генетике предусматривает знание молекулярных основ наследственности: кодирование генетической информации, процессов репликации ДНК, прин</w:t>
        <w:softHyphen/>
        <w:t>ципов транскрипции и трансляции наследственной информа</w:t>
        <w:softHyphen/>
        <w:t>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решения задач по молекулярной генетике мож</w:t>
        <w:softHyphen/>
        <w:t>но рассмотреть на следующем пример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</w:t>
      </w: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Приведите графическую модель гена, если бел</w:t>
        <w:softHyphen/>
        <w:t>ковая молекула имеет следующий состав и последователь</w:t>
        <w:softHyphen/>
        <w:t>ность аминокислот: глицин-лизин-пролин-серин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возможную последовательность нуклеотидов со</w:t>
        <w:softHyphen/>
        <w:t>ответствующего участка и-РНК в соответствии с генетичес</w:t>
        <w:softHyphen/>
        <w:t xml:space="preserve">ким кодом, приведенным в таблице 4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Белок: глицин—лизин—пролин—серин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-РНК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ТУ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ТЦ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Т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ТГ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          X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АА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АГ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2           </w:t>
      </w:r>
      <w:r>
        <w:rPr>
          <w:color w:val="000000"/>
          <w:sz w:val="28"/>
          <w:szCs w:val="28"/>
        </w:rPr>
        <w:t>X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УУ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ЦЦ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ЦА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ЦГ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       X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ЦУ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ЦЦ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ЦА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ЦГ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  =     128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5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, участок белка с этой последовательностью аминокислот мог образоваться в процессе трансляции у 128 вариантов и-РНК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-РНК переписывает информацию о структуре белка в процессе транскрипции с гена. Определение разнообразия возможных и-РНК (128) могло образоваться на основе такого же разнообразия ген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графически можно изобразить 128 вариан</w:t>
        <w:softHyphen/>
        <w:t>тов гена, содержащих информацию о данной молекуле белк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дин из вариантов следующий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02" w:type="dxa"/>
        <w:jc w:val="left"/>
        <w:tblInd w:w="8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827"/>
        <w:gridCol w:w="827"/>
        <w:gridCol w:w="823"/>
        <w:gridCol w:w="819"/>
      </w:tblGrid>
      <w:tr>
        <w:trPr>
          <w:trHeight w:val="298" w:hRule="atLeast"/>
        </w:trPr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 ДНК</w:t>
            </w:r>
          </w:p>
        </w:tc>
        <w:tc>
          <w:tcPr>
            <w:tcW w:w="827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гтт</w:t>
            </w:r>
          </w:p>
        </w:tc>
        <w:tc>
          <w:tcPr>
            <w:tcW w:w="827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AAA</w:t>
            </w:r>
          </w:p>
        </w:tc>
        <w:tc>
          <w:tcPr>
            <w:tcW w:w="823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ццт</w:t>
            </w:r>
          </w:p>
        </w:tc>
        <w:tc>
          <w:tcPr>
            <w:tcW w:w="819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ЦТ</w:t>
            </w:r>
          </w:p>
        </w:tc>
      </w:tr>
      <w:tr>
        <w:trPr>
          <w:trHeight w:val="422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ЦА</w:t>
            </w:r>
          </w:p>
        </w:tc>
        <w:tc>
          <w:tcPr>
            <w:tcW w:w="827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ттт</w:t>
            </w:r>
          </w:p>
        </w:tc>
        <w:tc>
          <w:tcPr>
            <w:tcW w:w="823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ТА</w:t>
            </w:r>
          </w:p>
        </w:tc>
        <w:tc>
          <w:tcPr>
            <w:tcW w:w="819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А</w:t>
            </w:r>
          </w:p>
        </w:tc>
      </w:tr>
      <w:tr>
        <w:trPr>
          <w:trHeight w:val="422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-РНК</w:t>
            </w:r>
          </w:p>
        </w:tc>
        <w:tc>
          <w:tcPr>
            <w:tcW w:w="8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ТУ</w:t>
            </w:r>
          </w:p>
        </w:tc>
        <w:tc>
          <w:tcPr>
            <w:tcW w:w="8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AAA</w:t>
            </w:r>
          </w:p>
        </w:tc>
        <w:tc>
          <w:tcPr>
            <w:tcW w:w="8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ЦУ</w:t>
            </w:r>
          </w:p>
        </w:tc>
        <w:tc>
          <w:tcPr>
            <w:tcW w:w="8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ЦУ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 4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ледовательность нуклеотидов в кодонах и-РНК для разных аминокислот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8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823"/>
        <w:gridCol w:w="823"/>
        <w:gridCol w:w="823"/>
        <w:gridCol w:w="819"/>
        <w:gridCol w:w="819"/>
        <w:gridCol w:w="783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инокислоты</w:t>
            </w:r>
          </w:p>
        </w:tc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оны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нилаланин (фен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У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УЦ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йцин (лей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У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УГ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У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У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УГ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лейцин (илей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ионин (мет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ин (вал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рин (сер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Ц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Ц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Ц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Ц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Г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ГЦ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лин (про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Ц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Ц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Ц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цц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онин (тре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Ц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Ц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Ц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Ц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ланин (ала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Ц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Ц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Ц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Ц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озин (тир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А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А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стидин (гис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А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А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утамин (глн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А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А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парагин (асн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парагиновая кислота   (асп)   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зин (лиз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AA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утаминовая кислота (глу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стеин (цис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птофан (трип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гинин (арг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Г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цг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Г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Г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Г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ицин (гли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Г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Г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Г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гг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А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ер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А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инальны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* Примечание: охра, амбер условные названия бессмысленных триплетов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нетическая структура популяций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а </w:t>
      </w: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Апробацией посева подсолнечника установлено, что в его посевах 4% семянок не имеют панцирного слоя. Наличие у семянок панцирного слоя — доминантный признак, беспанцирность — рецессивный, обозначим их соответственно буквам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ся задача вычислить частоту доминантного и рецес</w:t>
        <w:softHyphen/>
        <w:t>сивного генов в популяции и определить ее генетическую структуру.</w:t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 задач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о, что согласно закону Харди-Вайнберга частота генотипов в популяции выражается уравнением: </w:t>
      </w:r>
      <w:r>
        <w:rPr>
          <w:bCs/>
          <w:i/>
          <w:iCs/>
          <w:color w:val="000000"/>
          <w:sz w:val="28"/>
          <w:szCs w:val="28"/>
          <w:lang w:val="en-US"/>
        </w:rPr>
        <w:t>p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vertAlign w:val="superscript"/>
        </w:rPr>
        <w:t>2</w:t>
      </w:r>
      <w:r>
        <w:rPr>
          <w:bCs/>
          <w:i/>
          <w:iCs/>
          <w:color w:val="000000"/>
          <w:sz w:val="28"/>
          <w:szCs w:val="28"/>
        </w:rPr>
        <w:t>+ 2</w:t>
      </w:r>
      <w:r>
        <w:rPr>
          <w:bCs/>
          <w:i/>
          <w:iCs/>
          <w:color w:val="000000"/>
          <w:sz w:val="28"/>
          <w:szCs w:val="28"/>
          <w:lang w:val="en-US"/>
        </w:rPr>
        <w:t>pq</w:t>
      </w:r>
      <w:r>
        <w:rPr>
          <w:bCs/>
          <w:i/>
          <w:iCs/>
          <w:color w:val="000000"/>
          <w:sz w:val="28"/>
          <w:szCs w:val="28"/>
        </w:rPr>
        <w:t xml:space="preserve"> + </w:t>
      </w:r>
      <w:r>
        <w:rPr>
          <w:bCs/>
          <w:i/>
          <w:iCs/>
          <w:color w:val="000000"/>
          <w:sz w:val="28"/>
          <w:szCs w:val="28"/>
          <w:lang w:val="en-US"/>
        </w:rPr>
        <w:t>q</w:t>
      </w:r>
      <w:r>
        <w:rPr>
          <w:bCs/>
          <w:i/>
          <w:iCs/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= 1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— частота доминантного ген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bCs/>
          <w:i/>
          <w:iCs/>
          <w:color w:val="000000"/>
          <w:sz w:val="28"/>
          <w:szCs w:val="28"/>
          <w:lang w:val="en-US"/>
        </w:rPr>
        <w:t>q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частота рецессивного гена </w:t>
      </w:r>
      <w:r>
        <w:rPr>
          <w:i/>
          <w:iCs/>
          <w:color w:val="000000"/>
          <w:sz w:val="28"/>
          <w:szCs w:val="28"/>
        </w:rPr>
        <w:t xml:space="preserve">(а), </w:t>
      </w:r>
      <w:r>
        <w:rPr>
          <w:color w:val="000000"/>
          <w:sz w:val="28"/>
          <w:szCs w:val="28"/>
        </w:rPr>
        <w:t>а сумма частот этих генов равна еди</w:t>
        <w:softHyphen/>
        <w:t xml:space="preserve">нице, т. е. </w:t>
      </w:r>
      <w:r>
        <w:rPr>
          <w:i/>
          <w:i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+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lang w:val="en-US"/>
        </w:rPr>
        <w:t>q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о условиям задачи известна также частота в популяции рецессивных гомозиготных генотипов — </w:t>
      </w:r>
      <w:r>
        <w:rPr>
          <w:bCs/>
          <w:i/>
          <w:iCs/>
          <w:color w:val="000000"/>
          <w:sz w:val="28"/>
          <w:szCs w:val="28"/>
          <w:lang w:val="en-US"/>
        </w:rPr>
        <w:t>q</w:t>
      </w:r>
      <w:r>
        <w:rPr>
          <w:bCs/>
          <w:i/>
          <w:iCs/>
          <w:color w:val="000000"/>
          <w:sz w:val="28"/>
          <w:szCs w:val="28"/>
          <w:vertAlign w:val="superscript"/>
        </w:rPr>
        <w:t>2</w:t>
      </w:r>
      <w:r>
        <w:rPr>
          <w:bCs/>
          <w:i/>
          <w:iCs/>
          <w:color w:val="000000"/>
          <w:sz w:val="28"/>
          <w:szCs w:val="28"/>
        </w:rPr>
        <w:t>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на равна </w:t>
      </w:r>
      <w:r>
        <w:rPr>
          <w:bCs/>
          <w:i/>
          <w:iCs/>
          <w:color w:val="000000"/>
          <w:sz w:val="28"/>
          <w:szCs w:val="28"/>
          <w:lang w:val="en-US"/>
        </w:rPr>
        <w:t>q</w:t>
      </w:r>
      <w:r>
        <w:rPr>
          <w:bCs/>
          <w:i/>
          <w:iCs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 4%, что в долях единицы соответствует 0,04.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м частоту встречаемости в данной популяций рецессивного гена — </w:t>
      </w:r>
      <w:r>
        <w:rPr>
          <w:bCs/>
          <w:i/>
          <w:iCs/>
          <w:color w:val="000000"/>
          <w:sz w:val="28"/>
          <w:szCs w:val="28"/>
          <w:lang w:val="en-US"/>
        </w:rPr>
        <w:t>q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i/>
          <w:iCs/>
          <w:color w:val="000000"/>
          <w:sz w:val="28"/>
          <w:szCs w:val="28"/>
          <w:lang w:val="en-US"/>
        </w:rPr>
        <w:t>q</w:t>
      </w:r>
      <w:r>
        <w:rPr>
          <w:bCs/>
          <w:i/>
          <w:iCs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04, то </w:t>
      </w:r>
      <w:r>
        <w:rPr>
          <w:bCs/>
          <w:i/>
          <w:iCs/>
          <w:color w:val="000000"/>
          <w:sz w:val="28"/>
          <w:szCs w:val="28"/>
          <w:lang w:val="en-US"/>
        </w:rPr>
        <w:t>q</w:t>
      </w:r>
      <w:r>
        <w:rPr>
          <w:bCs/>
          <w:i/>
          <w:iCs/>
          <w:color w:val="000000"/>
          <w:sz w:val="28"/>
          <w:szCs w:val="28"/>
        </w:rPr>
        <w:t>=</w:t>
      </w:r>
      <w:r>
        <w:rPr>
          <w:bCs/>
          <w:i/>
          <w:iCs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lang w:val="en-US"/>
        </w:rPr>
        <w:t>q</w:t>
      </w:r>
      <w:r>
        <w:rPr>
          <w:bCs/>
          <w:i/>
          <w:iCs/>
          <w:color w:val="000000"/>
          <w:sz w:val="28"/>
          <w:szCs w:val="28"/>
          <w:vertAlign w:val="superscript"/>
        </w:rPr>
        <w:t>2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 </w:t>
      </w:r>
      <w:r>
        <w:rPr>
          <w:bCs/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</w:t>
      </w:r>
      <w:r>
        <w:rPr>
          <w:bCs/>
          <w:i/>
          <w:iCs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/>
        </m:rad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color w:val="000000"/>
          <w:sz w:val="28"/>
          <w:szCs w:val="28"/>
        </w:rPr>
        <w:t xml:space="preserve"> = 0,2,  или  20%.</w:t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ределим частоту доминантного гена — </w:t>
      </w:r>
      <w:r>
        <w:rPr>
          <w:bCs/>
          <w:i/>
          <w:iCs/>
          <w:color w:val="000000"/>
          <w:sz w:val="28"/>
          <w:szCs w:val="28"/>
        </w:rPr>
        <w:t>р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 </w:t>
      </w:r>
      <w:r>
        <w:rPr>
          <w:bCs/>
          <w:i/>
          <w:iCs/>
          <w:color w:val="000000"/>
          <w:sz w:val="28"/>
          <w:szCs w:val="28"/>
        </w:rPr>
        <w:t xml:space="preserve">р + </w:t>
      </w:r>
      <w:r>
        <w:rPr>
          <w:bCs/>
          <w:i/>
          <w:iCs/>
          <w:color w:val="000000"/>
          <w:sz w:val="28"/>
          <w:szCs w:val="28"/>
          <w:lang w:val="en-US"/>
        </w:rPr>
        <w:t>q</w:t>
      </w:r>
      <w:r>
        <w:rPr>
          <w:bCs/>
          <w:i/>
          <w:iCs/>
          <w:color w:val="000000"/>
          <w:sz w:val="28"/>
          <w:szCs w:val="28"/>
        </w:rPr>
        <w:t xml:space="preserve"> =1, </w:t>
      </w:r>
      <w:r>
        <w:rPr>
          <w:color w:val="000000"/>
          <w:sz w:val="28"/>
          <w:szCs w:val="28"/>
        </w:rPr>
        <w:t xml:space="preserve">то  </w:t>
      </w:r>
      <w:r>
        <w:rPr>
          <w:bCs/>
          <w:i/>
          <w:iCs/>
          <w:color w:val="000000"/>
          <w:sz w:val="28"/>
          <w:szCs w:val="28"/>
        </w:rPr>
        <w:t xml:space="preserve">р=1 - </w:t>
      </w:r>
      <w:r>
        <w:rPr>
          <w:bCs/>
          <w:i/>
          <w:iCs/>
          <w:color w:val="000000"/>
          <w:sz w:val="28"/>
          <w:szCs w:val="28"/>
          <w:lang w:val="en-US"/>
        </w:rPr>
        <w:t>q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в нашем случае соответству</w:t>
        <w:softHyphen/>
        <w:t xml:space="preserve">ет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р= </w:t>
      </w:r>
      <w:r>
        <w:rPr>
          <w:color w:val="000000"/>
          <w:sz w:val="28"/>
          <w:szCs w:val="28"/>
        </w:rPr>
        <w:t>1- 0,2 = 0,8, или 80%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 частоту в популяции генов — доминантного 0,8 и ре</w:t>
        <w:softHyphen/>
        <w:t>цессивного 0,2, а также рецессивных гомозиготных генотипов, можно определить остальные составные части данной струк</w:t>
        <w:softHyphen/>
        <w:t>туры популя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 Теперь следует определить среди фенотипически одина</w:t>
        <w:softHyphen/>
        <w:t xml:space="preserve">ковых семянок, имеющих панцирный слой, частоту генотипов гомозигот </w:t>
      </w:r>
      <w:r>
        <w:rPr>
          <w:bCs/>
          <w:i/>
          <w:iCs/>
          <w:color w:val="000000"/>
          <w:sz w:val="28"/>
          <w:szCs w:val="28"/>
        </w:rPr>
        <w:t>(АА)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етерозигот </w:t>
      </w:r>
      <w:r>
        <w:rPr>
          <w:bCs/>
          <w:i/>
          <w:iCs/>
          <w:color w:val="000000"/>
          <w:sz w:val="28"/>
          <w:szCs w:val="28"/>
        </w:rPr>
        <w:t>(Аа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,8, то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8 X 0,8 = 0,64. Это и есть частота го</w:t>
        <w:softHyphen/>
        <w:t xml:space="preserve">мозиготных генотипов — </w:t>
      </w:r>
      <w:r>
        <w:rPr>
          <w:i/>
          <w:color w:val="000000"/>
          <w:sz w:val="28"/>
          <w:szCs w:val="28"/>
        </w:rPr>
        <w:t>АА = 0,64,</w:t>
      </w:r>
      <w:r>
        <w:rPr>
          <w:color w:val="000000"/>
          <w:sz w:val="28"/>
          <w:szCs w:val="28"/>
        </w:rPr>
        <w:t xml:space="preserve"> или  64%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Частота гетерозиготных генотипов — </w:t>
      </w:r>
      <w:r>
        <w:rPr>
          <w:i/>
          <w:iCs/>
          <w:color w:val="000000"/>
          <w:sz w:val="28"/>
          <w:szCs w:val="28"/>
          <w:lang w:val="en-US"/>
        </w:rPr>
        <w:t>A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=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2</w:t>
      </w:r>
      <w:r>
        <w:rPr>
          <w:bCs/>
          <w:i/>
          <w:iCs/>
          <w:color w:val="000000"/>
          <w:sz w:val="28"/>
          <w:szCs w:val="28"/>
          <w:lang w:val="en-US"/>
        </w:rPr>
        <w:t>pq</w:t>
      </w:r>
      <w:r>
        <w:rPr>
          <w:bCs/>
          <w:i/>
          <w:iCs/>
          <w:color w:val="000000"/>
          <w:sz w:val="28"/>
          <w:szCs w:val="28"/>
        </w:rPr>
        <w:t xml:space="preserve"> = 2 Х 0,8 Х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0,2 = 0,32</w:t>
      </w:r>
      <w:r>
        <w:rPr>
          <w:color w:val="000000"/>
          <w:sz w:val="28"/>
          <w:szCs w:val="28"/>
        </w:rPr>
        <w:t>, или 32%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генетическая структура данной популяции подсолнечника следующая:</w:t>
      </w:r>
    </w:p>
    <w:p>
      <w:pPr>
        <w:pStyle w:val="Normal"/>
        <w:autoSpaceDE w:val="false"/>
        <w:ind w:firstLine="14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i/>
          <w:iCs/>
          <w:color w:val="000000"/>
          <w:sz w:val="28"/>
          <w:szCs w:val="28"/>
        </w:rPr>
        <w:t xml:space="preserve">АА — </w:t>
      </w:r>
      <w:r>
        <w:rPr>
          <w:color w:val="000000"/>
          <w:sz w:val="28"/>
          <w:szCs w:val="28"/>
        </w:rPr>
        <w:t xml:space="preserve">64%                             </w:t>
      </w:r>
      <w:r>
        <w:rPr>
          <w:i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— 80%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i/>
          <w:iCs/>
          <w:color w:val="000000"/>
          <w:sz w:val="28"/>
          <w:szCs w:val="28"/>
        </w:rPr>
        <w:t xml:space="preserve">Аа </w:t>
      </w:r>
      <w:r>
        <w:rPr>
          <w:color w:val="000000"/>
          <w:sz w:val="28"/>
          <w:szCs w:val="28"/>
        </w:rPr>
        <w:t>— 32%                             а  — 20%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i/>
          <w:color w:val="000000"/>
          <w:sz w:val="28"/>
          <w:szCs w:val="28"/>
        </w:rPr>
        <w:t>аа</w:t>
      </w:r>
      <w:r>
        <w:rPr>
          <w:color w:val="000000"/>
          <w:sz w:val="28"/>
          <w:szCs w:val="28"/>
        </w:rPr>
        <w:t xml:space="preserve"> — 4%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для индивидуальных заданий по выполнению контрольной работ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енетика как наука, ее методы исследования и место в системе биологических наук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енетика как теоретическая основа селекции и семено</w:t>
        <w:softHyphen/>
        <w:t>водства. Достижения и задачи генетики в решении практичес</w:t>
        <w:softHyphen/>
        <w:t>ких вопросов народного хозяйства.</w:t>
      </w:r>
    </w:p>
    <w:p>
      <w:pPr>
        <w:pStyle w:val="Normal"/>
        <w:autoSpaceDE w:val="false"/>
        <w:ind w:firstLine="108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Понятие о наследственности и ее материальная основа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нятие о изменчивости и ее материальная основа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Хромосомы, их роль в наследственности, морфологи</w:t>
        <w:softHyphen/>
        <w:t>ческая и молекулярная структура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ередача наследственной информации в процессе деле</w:t>
        <w:softHyphen/>
        <w:t>ния клеток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ередача наследственной информации при бесполом размножении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ередача наследственной информации при половом размножении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ейоз и его генетическая специфика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порогенез и гаметогенез у растений.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11. ДНК — основной материальный носитель наследствен</w:t>
        <w:softHyphen/>
        <w:t>ности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труктура и функции нуклеиновых кислот (ДНК, РНК)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епликация ДНК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Генетический код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Транскрипция и трансляция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Синтез белка в клетке и его регуляция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Современные представления о гене.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  <w:lang w:eastAsia="en-US"/>
        </w:rPr>
        <w:t>18 Строение гена эукариот: экзоны и интроны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Трансгенез у растений. Интеграция вирусов в геном эукариот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Генная инженерия (достижения и проблемы)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Гибридологический анализ, его сущность и значение в генетике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Закон единообразия, его генетическая и цитологическая основа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Закон расщепления, его 'генетическая и цитологическая основа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Закон независимого комбинирования генов, его гене</w:t>
        <w:softHyphen/>
        <w:t>тическая и цитологическая основа.</w:t>
      </w:r>
    </w:p>
    <w:p>
      <w:pPr>
        <w:pStyle w:val="Normal"/>
        <w:autoSpaceDE w:val="false"/>
        <w:ind w:firstLine="1080"/>
        <w:jc w:val="both"/>
        <w:rPr/>
      </w:pPr>
      <w:r>
        <w:rPr>
          <w:bCs/>
          <w:color w:val="000000"/>
          <w:sz w:val="28"/>
          <w:szCs w:val="28"/>
          <w:lang w:eastAsia="en-US"/>
        </w:rPr>
        <w:t>25.</w:t>
      </w:r>
      <w:r>
        <w:rPr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бъясните, в чем суть закона «чистоты» гамет.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26. Анализ закономерностей наследования, вытекающих из работ Г.Менделя (дискретная природа наследственности, относительное постоянство гена, аллельное состояние гена)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Значение работ Г. Менделя для дальнейшего развития генетики и научно обоснованной теории селекции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Наследование признаков при взаимодействии генов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Наследование количественных   признаков и явление трансгрессии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Генетика пола и наследование признаков, сцепленных с полом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Сцепленное наследование, его специфика и особенности расщепления в потомстве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Хромосомная теория наследственности (ее основные положения)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Цитоплазматическая наследственность, ее природа, осо</w:t>
        <w:softHyphen/>
        <w:t>бенности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Цитоплазматическая мужская стерильность и ее ис</w:t>
        <w:softHyphen/>
        <w:t>пользование для получения гибридных семян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Влияние   среды и наследственности в формировании признаков и свойств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 Учение Иоганнсена о популяциях и чистых линиях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 Модификационная изменчивость. Длительные модифи</w:t>
        <w:softHyphen/>
        <w:t>кации, морфозы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Норма реакции генотипа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 Мутационная изменчивость. Мутации как исходный материал эволюции.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40. Спонтанный мутагенез. Влияние генотипа и физиологического состояния организма на спонтанную мутабильность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. Закон гомологических рядов в наследственной измен</w:t>
        <w:softHyphen/>
        <w:t>чивости, открытий Н. И. Вавиловым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 Основные типы мутаций и принципы их классифика</w:t>
        <w:softHyphen/>
        <w:t>ции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. Индуцированный мутагенез. Понятие о мутагенах и их классификация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 Физические мутагены, их действие на живые организ</w:t>
        <w:softHyphen/>
        <w:t>мы и их наследственность.</w:t>
      </w:r>
    </w:p>
    <w:p>
      <w:pPr>
        <w:pStyle w:val="Normal"/>
        <w:autoSpaceDE w:val="false"/>
        <w:ind w:firstLine="1080"/>
        <w:jc w:val="both"/>
        <w:rPr/>
      </w:pPr>
      <w:r>
        <w:rPr>
          <w:bCs/>
          <w:color w:val="000000"/>
          <w:sz w:val="28"/>
          <w:szCs w:val="28"/>
        </w:rPr>
        <w:t>45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имические мутагены, их действие на живые организ</w:t>
        <w:softHyphen/>
        <w:t>мы и их наследственность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 Использование индуцированного мутагенеза в селек</w:t>
        <w:softHyphen/>
        <w:t>ции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. Проблема предотвращений мутагенного загрязнения окружающей среды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. Полиплоидия и ее роль в эволюции и селекции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. Автополиплоидия и аллополиплоидия, их использова</w:t>
        <w:softHyphen/>
        <w:t>ние в селекции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Анеуплоидия и гаплоидия, их использование в генетике и селекции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 Отдаленная гибридизация. Значение работ И. В. Ми</w:t>
        <w:softHyphen/>
        <w:t>чурина для теории и практики отдаленной гибридизации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 Нескрещиваемость видов и ее причины. Методы преодо</w:t>
        <w:softHyphen/>
        <w:t>ления нескрещиваемости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. Бесплодие отдаленных гибридов, его причины и спосо</w:t>
        <w:softHyphen/>
        <w:t>бы преодоления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. Особенности формообразования в потомстве отдален</w:t>
        <w:softHyphen/>
        <w:t>ных гибридов. Использование отдаленной гибридизации в се</w:t>
        <w:softHyphen/>
        <w:t>лекции растений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5. Гибридизация соматических клеток разных видов и ро</w:t>
        <w:softHyphen/>
        <w:t>дов растений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. Инбридинг, его генетическая сущность. Роль инбридин</w:t>
        <w:softHyphen/>
        <w:t>га в эволюции и селекции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7. Гетерозис. Генетические представления о гетерозисе (гипотезы и теории) и его практическое использование у раз</w:t>
        <w:softHyphen/>
        <w:t>личных сельскохозяйственных растений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8. Понятие об онтогенезе и его генетические основы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9. Принципы управления онтогенезом. Влияние условий прохождения онтогенеза на формирование признаков и свойств у растений.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60. Понятие о популяциях. Особенности генетических сис</w:t>
        <w:softHyphen/>
        <w:t>тем в популяциях видов самоопылителей и перекрестников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. Панмиктичеокие популяции и их структура. Закон Хар</w:t>
        <w:softHyphen/>
        <w:t>ди-Вайнберга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2. Генетические процессы в популяциях. Факторы дина</w:t>
        <w:softHyphen/>
        <w:t>мики популяций.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63. Изменение структуры популяций под влиянием изоляции Понятие о моногенетичеокой адаптации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4. У ячменя раннеспелость доминирует над позднеспело</w:t>
        <w:softHyphen/>
        <w:t>стью: От самоопыления гетерозиготного ячменя получено по</w:t>
        <w:softHyphen/>
        <w:t xml:space="preserve">томство. Определите фенотип и генотип его. 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 xml:space="preserve">65. От скрещивания высокорослых томатов с карликовыми получили высокорослые гибрид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кие результаты по фенотипу и генотипу ожидают в возвратных скрещиваниях?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66. У пшеницы устойчивость к гессенской мухе — рецессив</w:t>
        <w:softHyphen/>
        <w:t>ный признак, восприимчивость к ней доминантный признак. Какие результаты по фенотипу и генотипу можно ожидать от самоопыления восприимчивых и устойчивых к гессенской мухе растений?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 xml:space="preserve">67. От скрещивания безостого сорта пшеницы с остистым сортом получили гибрид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  <w:vertAlign w:val="subscript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авшиеся безостыми. Какие результаты по фенотипу и генотипу получат в анализирую</w:t>
        <w:softHyphen/>
        <w:t>щем скрещивании?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8. От скрещивания красноцветковых растений ночной красавицы с белоцветковыми получили гибридные розовоцветковые растения. Что можно ожидать по генотипу и фенотипу в потомстве самоопыляющихся розовоцветковых растений?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 xml:space="preserve">69 От опыления красноцветковых растений львиного зева белоцветковыми получили розовоцветковые гибрид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кие результаты по генотипу и фенотипу получат в возвратных скрещиваниях?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. У пшеницы карликовость доминировала над высокорослостью. В скрещиваниях получены расщепления по фенотипу 3:1 и 1:1. Определите генотипы и фенотипы родителей.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71. У космеи красная окраска цветков не полностью доми</w:t>
        <w:softHyphen/>
        <w:t>нирует над белой. У гетерозиготных растений цветки розовые. В скрещиваниях получены расщепления по фенотипу 1 : 2 : 1 и 1 : 1. Определите генотипы и фенотипы родителей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2. У земляники окраска ягод у гомозигот красная или белая, у гетерозигот — розовая. Какие результаты получат в потомстве при размножении розовоягодных растений усами и семенами?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73. От скрещивания раннеспелого, устойчивого к ржавчи</w:t>
        <w:softHyphen/>
        <w:t>не овса с позднеспелым восприимчивым к ржавчине овсом получили гибриды, оказавшиеся раннеспелыми, устойчивыми к ржавчине. Какие результаты по фенотипу и генотипу ожи</w:t>
        <w:softHyphen/>
        <w:t xml:space="preserve">даются от самоопыления гибридо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наследование при</w:t>
        <w:softHyphen/>
        <w:t>знаков независимое?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 xml:space="preserve">74. Скрещивая сорт пшеницы безостый красноколосый с остистым белоколосым получили растения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казавшиеся безостыми красноколосыми. Что ожидается по фенотипу и генотипу в возвратных скрещиваниях, если наследование при</w:t>
        <w:softHyphen/>
        <w:t>знаков независимое?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75. От скрещивания устойчивого к головне фуркатного яч</w:t>
        <w:softHyphen/>
        <w:t xml:space="preserve">меня с восприимчивым к головне остистым ячменем получили гибрид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стойчивые к головне с фуркатным колосом. Что ожидают по фенотипу и генотипу в анализирующем скрещи</w:t>
        <w:softHyphen/>
        <w:t>вании, если наследование признаков независимое?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 xml:space="preserve">76. От скрещивания двух растений львиного зева, у одного из которых цветки красные нормальные, а у другого — белые пилорические, получили гибрид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 розовыми нормальными цветками. Какое потомство по фенотипу и генотипу ожидается от скрещивания между собой гибридо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аследование при</w:t>
        <w:softHyphen/>
        <w:t>знаков независимое) ?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77. У земляники красная окраска ягод не полностью доми</w:t>
        <w:softHyphen/>
        <w:t>нирует над белой, а нормальная чашечка — над листовидной. У дигетерозиготы ягоды розовые с промежуточной чашечкой. Что получат в потомстве семенного размножения земляники, имеющей розовые ягоды и промежуточную чашечку (наследо</w:t>
        <w:softHyphen/>
        <w:t>вание признаков независимое)?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78. От скрещивания сорта земляники, имеющего красные ягоды, с нормальной чашечкой с сортом, у которого ягоды бе</w:t>
        <w:softHyphen/>
        <w:t xml:space="preserve">лые с листовидной чашечкой, получили гибрид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розовы</w:t>
        <w:softHyphen/>
        <w:t>ми ягодами и промежуточной чашечкой. Какие результаты по фенотипу и генотипу ожидают получить в возвратных' скре</w:t>
        <w:softHyphen/>
        <w:t>щиваниях, если наследование признаков независимое?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 xml:space="preserve">79. От скрещивания двух растений львиного зева, у одного из которых цветки красные нормальные, а у другого — белые, пилорические, получили гибрид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розовыми нормальными цветками. Какие результаты по фенотипу и генотипу ожидают получить в возвратных скрещиваниях, если наследование при</w:t>
        <w:softHyphen/>
        <w:t>знаков независимое?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. У томатов высокорослость и красная окраска плодов доминируют над карликовостью и желтой окраской. Опреде</w:t>
        <w:softHyphen/>
        <w:t xml:space="preserve">лите генотипы родителей, и проанализируйте скрещивание, если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о 4 фенотипических класса в соотношении  9 : 3 : 3 : 1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81. У земляники красная окраска ягод не полностью доминирует над белой, а нормальная чашечка — над листовид</w:t>
        <w:softHyphen/>
        <w:t>ной. У дигетерозиготы ягоды розовые с промежуточной ча</w:t>
        <w:softHyphen/>
        <w:t xml:space="preserve">шечкой. Определите генотипы родителей и проанализируйте скрещивание, если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олучено 9 фенотипических классов в соотношении 4 : 2 : 2 : 2 : 2 : 1 : 1 : 1 : 1. 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82. У львиного зева нормальная форма цветка доминиру</w:t>
        <w:softHyphen/>
        <w:t>ет над пилорической, а красная окраска цветка не полностью доминирует над белой. У гетерозиготы цветки розовые нор</w:t>
        <w:softHyphen/>
        <w:t>мальной формы. Определите генотипы родителей и проанали</w:t>
        <w:softHyphen/>
        <w:t xml:space="preserve">зируйте скрещивание, если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о 6 фенотипических классов в соотношении 6 : 3 : 3 : 2 : 1 : 1.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83. У овса устойчивость к корончатой ржавчине опреде</w:t>
        <w:softHyphen/>
        <w:t>ляется двумя комплементарными неаллельными доминантны</w:t>
        <w:softHyphen/>
        <w:t>ми генами. Рецессивные аллели определяют восприимчивость к болезни. Какие результаты по фенотипу и генотипу можно ожидать в потомстве дигетерозигот, если наследование неал-лельных генов независимое?</w:t>
      </w:r>
    </w:p>
    <w:p>
      <w:pPr>
        <w:pStyle w:val="Normal"/>
        <w:autoSpaceDE w:val="false"/>
        <w:ind w:firstLine="108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4. У кукурузы растения нормальной высоты имеют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м генотипе два неаллельных доминантных гена. Гомозиготность по рецессивным аллелям даже одного из этих генов приводит к возникновению карликовых форм. От скрещива</w:t>
        <w:softHyphen/>
        <w:t xml:space="preserve">ния двух карликовых растений получили гибрид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ль</w:t>
        <w:softHyphen/>
        <w:t>ной высоты. Какие результаты по генотипу и фенотипу ожи</w:t>
        <w:softHyphen/>
        <w:t xml:space="preserve">даются от самоопыления растений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отомстве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?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85. Для получения окрашенных луковиц необходимо нали</w:t>
        <w:softHyphen/>
        <w:t xml:space="preserve">чие у растений лука доминантного гена </w:t>
      </w:r>
      <w:r>
        <w:rPr>
          <w:bCs/>
          <w:color w:val="000000"/>
          <w:sz w:val="28"/>
          <w:szCs w:val="28"/>
        </w:rPr>
        <w:t>(А)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гомозиготности по рецессивному аллелю (а) получаются бесцветные луковицы. При наличии доминантного гена </w:t>
      </w:r>
      <w:r>
        <w:rPr>
          <w:bCs/>
          <w:color w:val="000000"/>
          <w:sz w:val="28"/>
          <w:szCs w:val="28"/>
        </w:rPr>
        <w:t>(А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торая пара аллелей определяет цвет лукавицы — красный (В) или жел</w:t>
        <w:softHyphen/>
        <w:t>тый (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). Наследование генов независимое. Скрещивая гомо</w:t>
        <w:softHyphen/>
        <w:t>зиготные белолуковичные растения с желтолуковичными, по</w:t>
        <w:softHyphen/>
        <w:t xml:space="preserve">лучили краснолукавичные растения </w:t>
      </w:r>
      <w:r>
        <w:rPr>
          <w:i/>
          <w:iCs/>
          <w:color w:val="000000"/>
          <w:sz w:val="28"/>
          <w:szCs w:val="28"/>
          <w:lang w:val="en-US"/>
        </w:rPr>
        <w:t>Fi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то ожидают в по</w:t>
        <w:softHyphen/>
        <w:t>томстве по генотипу и фенотипу от переопыления  растений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6. У лука устойчивость к антракнозу наследуется по типу эпистаза. Ген </w:t>
      </w:r>
      <w:r>
        <w:rPr>
          <w:bCs/>
          <w:i/>
          <w:iCs/>
          <w:color w:val="000000"/>
          <w:sz w:val="28"/>
          <w:szCs w:val="28"/>
        </w:rPr>
        <w:t>(А)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условливает устойчивость к антракнозу, ген </w:t>
      </w:r>
      <w:r>
        <w:rPr>
          <w:bCs/>
          <w:i/>
          <w:iCs/>
          <w:color w:val="000000"/>
          <w:sz w:val="28"/>
          <w:szCs w:val="28"/>
        </w:rPr>
        <w:t>(а)</w:t>
      </w:r>
      <w:r>
        <w:rPr>
          <w:b/>
          <w:bCs/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восприимчивость к антракнозу. Ген </w:t>
      </w:r>
      <w:r>
        <w:rPr>
          <w:bCs/>
          <w:i/>
          <w:iCs/>
          <w:color w:val="000000"/>
          <w:sz w:val="28"/>
          <w:szCs w:val="28"/>
        </w:rPr>
        <w:t>(</w:t>
      </w:r>
      <w:r>
        <w:rPr>
          <w:bCs/>
          <w:i/>
          <w:iCs/>
          <w:color w:val="000000"/>
          <w:sz w:val="28"/>
          <w:szCs w:val="28"/>
          <w:lang w:val="en-US"/>
        </w:rPr>
        <w:t>S</w:t>
      </w:r>
      <w:r>
        <w:rPr>
          <w:bCs/>
          <w:i/>
          <w:iCs/>
          <w:color w:val="000000"/>
          <w:sz w:val="28"/>
          <w:szCs w:val="28"/>
        </w:rPr>
        <w:t>)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упрессор доминантной аллели, ген </w:t>
      </w:r>
      <w:r>
        <w:rPr>
          <w:bCs/>
          <w:i/>
          <w:iCs/>
          <w:color w:val="000000"/>
          <w:sz w:val="28"/>
          <w:szCs w:val="28"/>
        </w:rPr>
        <w:t>(</w:t>
      </w:r>
      <w:r>
        <w:rPr>
          <w:bCs/>
          <w:i/>
          <w:iCs/>
          <w:color w:val="000000"/>
          <w:sz w:val="28"/>
          <w:szCs w:val="28"/>
          <w:lang w:val="en-US"/>
        </w:rPr>
        <w:t>s</w:t>
      </w:r>
      <w:r>
        <w:rPr>
          <w:bCs/>
          <w:i/>
          <w:iCs/>
          <w:color w:val="000000"/>
          <w:sz w:val="28"/>
          <w:szCs w:val="28"/>
        </w:rPr>
        <w:t>)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нейтрален в своем дейст</w:t>
        <w:softHyphen/>
        <w:t xml:space="preserve">вии. Какие результаты по фенотипу к генотипу получат в потомстве от скрещивания дигетерозиготных растений, если наследование неаллельных генов независимое? </w:t>
      </w:r>
    </w:p>
    <w:p>
      <w:pPr>
        <w:pStyle w:val="Normal"/>
        <w:autoSpaceDE w:val="false"/>
        <w:ind w:firstLine="108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7. У ячменя доминантные признаки—устойчивость к мучнистой росе </w:t>
      </w:r>
      <w:r>
        <w:rPr>
          <w:bCs/>
          <w:i/>
          <w:iCs/>
          <w:color w:val="000000"/>
          <w:sz w:val="28"/>
          <w:szCs w:val="28"/>
        </w:rPr>
        <w:t>(А)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леная окраска листьев </w:t>
      </w:r>
      <w:r>
        <w:rPr>
          <w:bCs/>
          <w:i/>
          <w:iCs/>
          <w:color w:val="000000"/>
          <w:sz w:val="28"/>
          <w:szCs w:val="28"/>
        </w:rPr>
        <w:t>(В)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цессив</w:t>
        <w:softHyphen/>
        <w:t xml:space="preserve">ные — восприимчивость к мучнистой росе </w:t>
      </w:r>
      <w:r>
        <w:rPr>
          <w:bCs/>
          <w:i/>
          <w:iCs/>
          <w:color w:val="000000"/>
          <w:sz w:val="28"/>
          <w:szCs w:val="28"/>
        </w:rPr>
        <w:t>(а)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льбинизм </w:t>
      </w:r>
      <w:r>
        <w:rPr>
          <w:bCs/>
          <w:i/>
          <w:iCs/>
          <w:color w:val="000000"/>
          <w:sz w:val="28"/>
          <w:szCs w:val="28"/>
        </w:rPr>
        <w:t>(в)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ледование сцепленное. Кроссинговер 36%. Запишите схемы анализирующих скрещиваний. Оцените их потомство по </w:t>
      </w:r>
      <w:r>
        <w:rPr>
          <w:color w:val="000000"/>
          <w:sz w:val="28"/>
          <w:szCs w:val="28"/>
          <w:u w:val="single"/>
        </w:rPr>
        <w:t>гено</w:t>
      </w:r>
      <w:r>
        <w:rPr>
          <w:color w:val="000000"/>
          <w:sz w:val="28"/>
          <w:szCs w:val="28"/>
        </w:rPr>
        <w:t>типу и фенотипу.</w:t>
      </w:r>
    </w:p>
    <w:p>
      <w:pPr>
        <w:pStyle w:val="Normal"/>
        <w:autoSpaceDE w:val="false"/>
        <w:ind w:firstLine="1080"/>
        <w:jc w:val="both"/>
        <w:rPr/>
      </w:pPr>
      <w:r>
        <w:rPr>
          <w:bCs/>
          <w:color w:val="000000"/>
          <w:sz w:val="28"/>
          <w:szCs w:val="28"/>
        </w:rPr>
        <w:t>88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ыления устойчивых к мучнистой росе с опушен</w:t>
        <w:softHyphen/>
        <w:t>ными колосковыми чешуями растений пшеницы пыльцой вос</w:t>
        <w:softHyphen/>
        <w:t xml:space="preserve">приимчивых к мучнистой росе с неопушенными колосковыми чешуями растений получили гибрид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ойчивые к мучни</w:t>
        <w:softHyphen/>
        <w:t>стой росе с опушенными колосковыми чешуями. Определите генотип и фенотип потомства возвратных скрещиваний, если наследование сцепленное и кроссинговер составляет 1%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9. У кукурузы доминантные признаки — зеленые листья </w:t>
      </w:r>
      <w:r>
        <w:rPr>
          <w:bCs/>
          <w:i/>
          <w:iCs/>
          <w:color w:val="000000"/>
          <w:sz w:val="28"/>
          <w:szCs w:val="28"/>
        </w:rPr>
        <w:t xml:space="preserve">(А) </w:t>
      </w:r>
      <w:r>
        <w:rPr>
          <w:bCs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восприимчивость к кобылкам </w:t>
      </w:r>
      <w:r>
        <w:rPr>
          <w:bCs/>
          <w:i/>
          <w:iCs/>
          <w:color w:val="000000"/>
          <w:sz w:val="28"/>
          <w:szCs w:val="28"/>
        </w:rPr>
        <w:t>(В)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цессивные — по</w:t>
        <w:softHyphen/>
        <w:t xml:space="preserve">лосатые листья </w:t>
      </w:r>
      <w:r>
        <w:rPr>
          <w:bCs/>
          <w:i/>
          <w:iCs/>
          <w:color w:val="000000"/>
          <w:sz w:val="28"/>
          <w:szCs w:val="28"/>
        </w:rPr>
        <w:t xml:space="preserve">(а) </w:t>
      </w:r>
      <w:r>
        <w:rPr>
          <w:bCs/>
          <w:iCs/>
          <w:color w:val="000000"/>
          <w:sz w:val="28"/>
          <w:szCs w:val="28"/>
        </w:rPr>
        <w:t>и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ойчивость к кобылкам </w:t>
      </w:r>
      <w:r>
        <w:rPr>
          <w:bCs/>
          <w:i/>
          <w:iCs/>
          <w:color w:val="000000"/>
          <w:sz w:val="28"/>
          <w:szCs w:val="28"/>
        </w:rPr>
        <w:t>(в)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ле</w:t>
        <w:softHyphen/>
        <w:t xml:space="preserve">дование сцепленное. Кроссинговер 14%. Какие результаты по фенотипу и генотипу   ожидаются в потомстве   дигетерозигот 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63195" cy="30099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300960"/>
                          <a:chOff x="0" y="0"/>
                          <a:chExt cx="163080" cy="3009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63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76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231840"/>
                            <a:ext cx="5328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0280"/>
                            <a:ext cx="1627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5360"/>
                            <a:ext cx="1627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000" y="213840"/>
                            <a:ext cx="6804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23400"/>
                            <a:ext cx="5328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.85pt;height:23.7pt" coordorigin="0,0" coordsize="257,474">
                <v:rect id="shape_0" stroked="f" o:allowincell="f" style="position:absolute;left:0;top:0;width:256;height:4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0;top:0;width:107;height:136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;top:365;width:83;height:107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0;top:268;width:255;height:0">
                  <v:line id="shape_0" from="0,268" to="127,26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,268" to="255,26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213;width:255;height:0">
                  <v:line id="shape_0" from="0,213" to="127,21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,213" to="255,21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142;top:337;width:106;height:136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4;top:37;width:83;height:107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?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0. У пшеницы доминантные признаки — восприимчивость к стеблевой ржавчине </w:t>
      </w:r>
      <w:r>
        <w:rPr>
          <w:bCs/>
          <w:i/>
          <w:iCs/>
          <w:color w:val="000000"/>
          <w:sz w:val="28"/>
          <w:szCs w:val="28"/>
        </w:rPr>
        <w:t>(А)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осприимчивость к мучнистой росе </w:t>
      </w:r>
      <w:r>
        <w:rPr>
          <w:bCs/>
          <w:i/>
          <w:iCs/>
          <w:color w:val="000000"/>
          <w:sz w:val="28"/>
          <w:szCs w:val="28"/>
        </w:rPr>
        <w:t>(В)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цессивные признаки — устойчивость к стеблевой ржавчине </w:t>
      </w:r>
      <w:r>
        <w:rPr>
          <w:bCs/>
          <w:i/>
          <w:iCs/>
          <w:color w:val="000000"/>
          <w:sz w:val="28"/>
          <w:szCs w:val="28"/>
        </w:rPr>
        <w:t>(а)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устойчивость к мучнистой росе </w:t>
      </w:r>
      <w:r>
        <w:rPr>
          <w:bCs/>
          <w:i/>
          <w:iCs/>
          <w:color w:val="000000"/>
          <w:sz w:val="28"/>
          <w:szCs w:val="28"/>
        </w:rPr>
        <w:t>(в)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ледо</w:t>
        <w:softHyphen/>
        <w:t>вание сцепленное. Кроссинговер 2%. Какие результаты по фе</w:t>
        <w:softHyphen/>
        <w:t xml:space="preserve">нотипу и генотипу ожидаются в потомстве дигетерозигот  </w:t>
      </w:r>
      <w:r>
        <w:rPr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68910" cy="30416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304200"/>
                          <a:chOff x="0" y="0"/>
                          <a:chExt cx="168840" cy="3042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688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32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0"/>
                            <a:ext cx="68760" cy="8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5040" bIns="5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32560"/>
                            <a:ext cx="53280" cy="6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-15120" bIns="-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2680"/>
                            <a:ext cx="540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80" y="168840"/>
                            <a:ext cx="1627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35360"/>
                            <a:ext cx="1627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0"/>
                              <a:ext cx="8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.3pt;height:23.95pt" coordorigin="0,0" coordsize="266,479">
                <v:rect id="shape_0" stroked="f" o:allowincell="f" style="position:absolute;left:0;top:0;width:265;height: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0;top:0;width:105;height:136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7;top:0;width:107;height:136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;top:366;width:83;height:104;mso-wrap-style:none;v-text-anchor:middle;mso-position-horizontal-relative:char" type="_x0000_t136">
                  <v:path textpathok="t"/>
                  <v:textpath on="t" fitshape="t" string="а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0;top:319;width:84;height:158;mso-wrap-style:none;v-text-anchor:middle;mso-position-horizontal-relative:char" type="_x0000_t136">
                  <v:path textpathok="t"/>
                  <v:textpath on="t" fitshape="t" string="в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0;top:266;width:255;height:0">
                  <v:line id="shape_0" from="10,266" to="137,26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,266" to="265,26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;top:213;width:255;height:0">
                  <v:line id="shape_0" from="10,213" to="137,21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,213" to="265,21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?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91. Дайте схему репликации, транскрипции и трансляции для ДНК, если ее матричная нить содержит следующую по</w:t>
        <w:softHyphen/>
        <w:t xml:space="preserve">следовательность нуклеотидов: </w:t>
      </w:r>
      <w:r>
        <w:rPr>
          <w:bCs/>
          <w:color w:val="000000"/>
          <w:sz w:val="28"/>
          <w:szCs w:val="28"/>
          <w:u w:val="single"/>
        </w:rPr>
        <w:t>ААТ ТАА ЦАГ АГТ ГГЦ ГТА</w:t>
      </w:r>
    </w:p>
    <w:p>
      <w:pPr>
        <w:pStyle w:val="Normal"/>
        <w:autoSpaceDE w:val="false"/>
        <w:ind w:firstLine="1080"/>
        <w:jc w:val="both"/>
        <w:rPr/>
      </w:pPr>
      <w:r>
        <w:rPr>
          <w:bCs/>
          <w:color w:val="000000"/>
          <w:sz w:val="28"/>
          <w:szCs w:val="28"/>
        </w:rPr>
        <w:t>9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ите последовательность аминокислот белка, закодированной следующей последовательностью нуклеотидов </w:t>
      </w:r>
      <w:r>
        <w:rPr>
          <w:color w:val="000000"/>
          <w:sz w:val="28"/>
          <w:szCs w:val="28"/>
          <w:u w:val="single"/>
        </w:rPr>
        <w:t xml:space="preserve">ДНК: </w:t>
      </w:r>
      <w:r>
        <w:rPr>
          <w:bCs/>
          <w:color w:val="000000"/>
          <w:sz w:val="28"/>
          <w:szCs w:val="28"/>
          <w:u w:val="single"/>
        </w:rPr>
        <w:t>ГГГ ЦАГ ЦЦГ АЦЦ ААТ ЦАГ ГГЦ ГГА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акой она станет, если 3-й нуклеотид под влиянием  радиации будет выбит? 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 xml:space="preserve">93. Одна из цепочек ДНК имеет следующее чередование нуклеотидов: </w:t>
      </w:r>
      <w:r>
        <w:rPr>
          <w:bCs/>
          <w:color w:val="000000"/>
          <w:sz w:val="28"/>
          <w:szCs w:val="28"/>
          <w:u w:val="single"/>
        </w:rPr>
        <w:t>ГЦГ АЦГ ТТЦ ЦЦГ АТГ ТГГ ГГА ГАГ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ройте комплементарную цепочку ДНК. Дайте графическую схему транскрипции и трансляции генетической информации.</w:t>
      </w:r>
    </w:p>
    <w:p>
      <w:pPr>
        <w:pStyle w:val="Normal"/>
        <w:autoSpaceDE w:val="false"/>
        <w:ind w:firstLine="108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4. Белковая молекула имеет следующий состав и после</w:t>
        <w:softHyphen/>
        <w:t>довательность аминокислот: лизин-триптофан-глутамин-серин-метионин-гистидин-аланин-валин... Дайте графическую мо</w:t>
        <w:softHyphen/>
        <w:t xml:space="preserve">дель фрагмента гена. Сколькими способами может быть кодирован этот участок молекулы белка? 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 xml:space="preserve">95. Одна из цепочек ДНК имеет следующее чередование нуклеотидов: </w:t>
      </w:r>
      <w:r>
        <w:rPr>
          <w:bCs/>
          <w:color w:val="000000"/>
          <w:sz w:val="28"/>
          <w:szCs w:val="28"/>
          <w:u w:val="single"/>
        </w:rPr>
        <w:t xml:space="preserve">Г-Т-А-А-Т-Г-Ц-Ц-Т-Г-Ц-Ц </w:t>
      </w:r>
      <w:r>
        <w:rPr>
          <w:color w:val="000000"/>
          <w:sz w:val="28"/>
          <w:szCs w:val="28"/>
          <w:u w:val="single"/>
        </w:rPr>
        <w:t>...</w:t>
      </w:r>
      <w:r>
        <w:rPr>
          <w:color w:val="000000"/>
          <w:sz w:val="28"/>
          <w:szCs w:val="28"/>
        </w:rPr>
        <w:t xml:space="preserve"> Укажите схему транскрипции и трансляции генетической информации с данного участка ДНК.</w:t>
      </w:r>
    </w:p>
    <w:p>
      <w:pPr>
        <w:pStyle w:val="Normal"/>
        <w:autoSpaceDE w:val="false"/>
        <w:ind w:firstLine="1080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96. </w:t>
      </w:r>
      <w:r>
        <w:rPr>
          <w:color w:val="000000"/>
          <w:sz w:val="28"/>
          <w:szCs w:val="28"/>
          <w:lang w:eastAsia="en-US"/>
        </w:rPr>
        <w:t>У подсолнечника наличие панцирного слоя в семянке доминирует над беспанцирностью. При апробации установле</w:t>
        <w:softHyphen/>
        <w:t>но: беспанцирных семян 9%, остальные панцирные. Вычисли</w:t>
        <w:softHyphen/>
        <w:t>те частоты доминантного и рецессивного генов в популяции и определите ее генотипическую структуру.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97. Проводя апробацию табака, установили частоту доми</w:t>
        <w:softHyphen/>
        <w:t xml:space="preserve">нантного гена устойчивости к черной   корневой гнили </w:t>
      </w:r>
      <w:r>
        <w:rPr>
          <w:bCs/>
          <w:i/>
          <w:iCs/>
          <w:smallCaps/>
          <w:color w:val="000000"/>
          <w:sz w:val="28"/>
          <w:szCs w:val="28"/>
        </w:rPr>
        <w:t>(р=</w:t>
      </w:r>
      <w:r>
        <w:rPr>
          <w:bCs/>
          <w:iCs/>
          <w:smallCaps/>
          <w:color w:val="000000"/>
          <w:sz w:val="28"/>
          <w:szCs w:val="28"/>
        </w:rPr>
        <w:t>0,98).</w:t>
      </w:r>
      <w:r>
        <w:rPr>
          <w:color w:val="000000"/>
          <w:sz w:val="28"/>
          <w:szCs w:val="28"/>
        </w:rPr>
        <w:t xml:space="preserve"> Определите фенотипическую и генотипическую струк</w:t>
        <w:softHyphen/>
        <w:t>туру популяции табака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8. У дикорастущей земляники красная окраска ягод до</w:t>
        <w:softHyphen/>
        <w:t>минирует над розовой и наследуется моногенно. Определите частоты встречаемости генов «окраски» и генотипическую структуру, если в популяции 84% растений имеют красную окраску ягод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9. У капусты устойчивость к фузариозной желтухе доми</w:t>
        <w:softHyphen/>
        <w:t>нирует над восприимчивостью к ней. При апробации установлено, что устойчивые растения составляют 91%. Определите частоты встречаемости генов «устойчивости» и «восприимчи</w:t>
        <w:softHyphen/>
        <w:t>вости» в популяции и ее генотипическую структуру.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. У гречихи красная окраска растений неполно доми</w:t>
        <w:softHyphen/>
        <w:t>нирует над зеленой. У гетерозиготных растений окраска розо</w:t>
        <w:softHyphen/>
        <w:t>вая. В панмиктической популяции зеленые растения состав</w:t>
        <w:softHyphen/>
        <w:t>ляют 4%. Определите частоты генов «окраски», фенотипичес</w:t>
        <w:softHyphen/>
        <w:t>кую и генотипическую структуру популяции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5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Сочетание номеров вопросов  и задач контрольной работ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947"/>
        <w:gridCol w:w="60"/>
        <w:gridCol w:w="869"/>
        <w:gridCol w:w="139"/>
        <w:gridCol w:w="881"/>
        <w:gridCol w:w="126"/>
        <w:gridCol w:w="894"/>
        <w:gridCol w:w="114"/>
        <w:gridCol w:w="906"/>
        <w:gridCol w:w="102"/>
        <w:gridCol w:w="918"/>
        <w:gridCol w:w="89"/>
        <w:gridCol w:w="931"/>
        <w:gridCol w:w="77"/>
        <w:gridCol w:w="943"/>
        <w:gridCol w:w="64"/>
        <w:gridCol w:w="996"/>
        <w:gridCol w:w="12"/>
        <w:gridCol w:w="1008"/>
      </w:tblGrid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9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  <w:smallCaps/>
                <w:color w:val="000000"/>
                <w:sz w:val="28"/>
                <w:szCs w:val="28"/>
              </w:rPr>
            </w:pPr>
            <w:r>
              <w:rPr>
                <w:bCs/>
                <w:iCs/>
                <w:smallCaps/>
                <w:color w:val="000000"/>
                <w:sz w:val="28"/>
                <w:szCs w:val="28"/>
              </w:rPr>
              <w:t>5,  34, 62, 64,73, 90, 9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,30, 60,72,    78,88,1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,21, 63,67, 74,87,9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,22, 53,65,     79,83,9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,25, 52,71, 75,85,9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,24, 58,69, 79,90,9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,29, 54,</w:t>
            </w:r>
            <w:r>
              <w:rPr>
                <w:bCs/>
                <w:color w:val="000000"/>
                <w:sz w:val="28"/>
                <w:szCs w:val="28"/>
              </w:rPr>
              <w:t>65,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2,85,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,23, 51,68, 78,83,9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6,51,70, 80,83,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7,59,64, 81,88,99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mallCaps/>
                <w:color w:val="000000"/>
                <w:sz w:val="28"/>
                <w:szCs w:val="28"/>
              </w:rPr>
              <w:t>8, 31, 57,71,81, 83, 9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2,55,65, 30,89,9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3,56,68, 73,84,9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3,28,50,70,  80,84,9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0,49,66, 73,83,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5,48,62, 72,86,9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6,44,66, 76,90,9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,37, 62,64, 81,85,9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10,38,53,70, </w:t>
            </w:r>
            <w:r>
              <w:rPr>
                <w:color w:val="000000"/>
                <w:sz w:val="28"/>
                <w:szCs w:val="28"/>
                <w:lang w:eastAsia="en-US"/>
              </w:rPr>
              <w:t>75,84,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9,60,71, 81,87,100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mallCaps/>
                <w:color w:val="000000"/>
                <w:sz w:val="28"/>
                <w:szCs w:val="28"/>
              </w:rPr>
              <w:t>7, 24, 50,51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mallCaps/>
                <w:color w:val="000000"/>
                <w:sz w:val="28"/>
                <w:szCs w:val="28"/>
              </w:rPr>
              <w:t xml:space="preserve">72,  88, 95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2,49,67,     80,85,9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,21, 55,68, 79,90,9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8,47,77, 71,84,9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8,48,67, 73,86,9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3,50,72, 78,87,9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,39,54,66</w:t>
            </w:r>
            <w:r>
              <w:rPr>
                <w:color w:val="000000"/>
                <w:sz w:val="28"/>
                <w:szCs w:val="28"/>
                <w:lang w:eastAsia="en-US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4,89,9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7,52,65, 77,90,9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9,46, 61,72, 76,88, 9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,31, 46,64, 79,86,97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mallCaps/>
                <w:color w:val="000000"/>
                <w:sz w:val="28"/>
                <w:szCs w:val="28"/>
              </w:rPr>
              <w:t>5, 21, 36, 68,78, 86, 9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,26, 62,80, 87,65,1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,34, 49,66, 76,87,9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,40, 55,71, 75,86,9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11,</w:t>
            </w:r>
            <w:r>
              <w:rPr>
                <w:color w:val="000000"/>
                <w:sz w:val="28"/>
                <w:szCs w:val="28"/>
              </w:rPr>
              <w:t>29,43,69, 74,88,9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9,53,66, 79,88,9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5,51,70, 76,83,1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7,60,67, 75,90,9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6,37, 59,69, 74,89, 94,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,47, 56,66, 78,87,98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mallCaps/>
                <w:color w:val="000000"/>
                <w:sz w:val="28"/>
                <w:szCs w:val="28"/>
              </w:rPr>
              <w:t>14, 40,58, 68,82, 90, 9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7,43,64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84,9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,41, 59,67, 75,86,9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5,56,65, 74,85,9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2,57,68, 80,83,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,46,61,66, 82,85,9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,47, 63,67, 77,89,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,25, 52,66,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7,84,9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</w:t>
            </w:r>
            <w:r>
              <w:rPr>
                <w:color w:val="000000"/>
                <w:sz w:val="28"/>
                <w:szCs w:val="28"/>
              </w:rPr>
              <w:t>23, 50,65,  8</w:t>
            </w:r>
            <w:r>
              <w:rPr>
                <w:color w:val="000000"/>
                <w:sz w:val="28"/>
                <w:szCs w:val="28"/>
                <w:lang w:val="en-US"/>
              </w:rPr>
              <w:t>2,89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6,54,66, 80,90,96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mallCaps/>
                <w:color w:val="000000"/>
                <w:sz w:val="28"/>
                <w:szCs w:val="28"/>
              </w:rPr>
              <w:t>1, 33, 43, 64,78, 89, 9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6,63,68, 77,88,9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5,42,72, 76,85,9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4,41,67, 8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87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3,56,68, 81,87,1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5,61,65, 75,88,9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6,54,72,  82,90,9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,39, 51,66, 74,84,9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,29, 55,68, 82,85, 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8,53,65, 73,88,99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mallCaps/>
                <w:color w:val="000000"/>
                <w:sz w:val="28"/>
                <w:szCs w:val="28"/>
              </w:rPr>
              <w:t>5, 24, 39, 70,75, 84, 9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,38, 63,70, 79,83,9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,40, 52,65,  77,86,9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41,60,69, 79,88,9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,37, 50,71, 76,89,9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1,59,66, 82,88,9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,34, 62,64, 75,83,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,43, 58,70, 73,86,9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,21, 51,71, 73,90, 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2,60,67, 74,86,100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mallCaps/>
                <w:color w:val="000000"/>
                <w:sz w:val="28"/>
                <w:szCs w:val="28"/>
              </w:rPr>
              <w:t>16,30, 41,71, 77, 89, 9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0,59,64, 74,90,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,38, 61,71, 78,90,9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9,59,69, 80,85,9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</w:rPr>
              <w:t>,35,51,70, 75,89,9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4,59,65, 81,89,9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8,55,71, 74,84,9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6,60,68, 76,87,9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,37, 52,64, 73,83, 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,47, 59,65, 82,87,91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mallCaps/>
                <w:color w:val="000000"/>
                <w:sz w:val="28"/>
                <w:szCs w:val="28"/>
              </w:rPr>
              <w:t>4, 45, 54, 68,82, 87, 9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40,50,72, 73,89,9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,29, 51,69, 76,90,9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,42, 54,67, 79,88,9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9,42, 61,65, 82,90,91  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0,54,69, 73,84,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4,60,64, 80,87,9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,36, 54,70, 77,85,9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,39, 55,69, 81,85, 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3,46,71, 75,86,92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mallCaps/>
                <w:color w:val="000000"/>
                <w:sz w:val="28"/>
                <w:szCs w:val="28"/>
              </w:rPr>
              <w:t>18, 25,45, 69,77, 88, 9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,40, 59,64, 74,90,9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9,49,71, 81,85,9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  <w:small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5,54,70, 75,90,9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  <w:small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4,44,72, 80,84,1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,25, 55,64, 74,85,9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,23, 43,70, 79,84,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,32, 52,72, 78,86,9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,28, 48,64, 80,83, 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0,45,65, 76,89,98</w:t>
            </w:r>
          </w:p>
        </w:tc>
      </w:tr>
    </w:tbl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рекомендуемой литературы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ая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Гуляев Г. В.  </w:t>
      </w:r>
      <w:r>
        <w:rPr>
          <w:color w:val="000000"/>
          <w:sz w:val="28"/>
          <w:szCs w:val="28"/>
        </w:rPr>
        <w:t>Генетика. М.: Колос, 1984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Абрамова 3. В., Карлинский О. А. </w:t>
      </w:r>
      <w:r>
        <w:rPr>
          <w:color w:val="000000"/>
          <w:sz w:val="28"/>
          <w:szCs w:val="28"/>
        </w:rPr>
        <w:t>Практикум по генетике. М.: Колос, 1979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Гершензон С. М. </w:t>
      </w:r>
      <w:r>
        <w:rPr>
          <w:color w:val="000000"/>
          <w:sz w:val="28"/>
          <w:szCs w:val="28"/>
        </w:rPr>
        <w:t>Основы современной генетики. 2-е изд. Киев: Наукова Думка, 1983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Гуляев Г. В.  </w:t>
      </w:r>
      <w:r>
        <w:rPr>
          <w:color w:val="000000"/>
          <w:sz w:val="28"/>
          <w:szCs w:val="28"/>
        </w:rPr>
        <w:t>Задачник по генетике. М.: Колос, 1980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Гуляев Г. В., Мальченко В. В. </w:t>
      </w:r>
      <w:r>
        <w:rPr>
          <w:color w:val="000000"/>
          <w:sz w:val="28"/>
          <w:szCs w:val="28"/>
        </w:rPr>
        <w:t>Словарь терминов по генетике, цитологии, селекции, семеноводству и семеноведению. М.: Россельхозиздат, 1983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6. </w:t>
      </w:r>
      <w:r>
        <w:rPr>
          <w:i/>
          <w:iCs/>
          <w:color w:val="000000"/>
          <w:sz w:val="28"/>
          <w:szCs w:val="28"/>
        </w:rPr>
        <w:t xml:space="preserve">Вавилов Н. И. </w:t>
      </w:r>
      <w:r>
        <w:rPr>
          <w:color w:val="000000"/>
          <w:sz w:val="28"/>
          <w:szCs w:val="28"/>
        </w:rPr>
        <w:t>Избранные сочинения//Генетика и селекция. М.: Колос, 1968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7. </w:t>
      </w:r>
      <w:r>
        <w:rPr>
          <w:i/>
          <w:iCs/>
          <w:color w:val="000000"/>
          <w:sz w:val="28"/>
          <w:szCs w:val="28"/>
        </w:rPr>
        <w:t xml:space="preserve">Мичурин И. В.   </w:t>
      </w:r>
      <w:r>
        <w:rPr>
          <w:color w:val="000000"/>
          <w:sz w:val="28"/>
          <w:szCs w:val="28"/>
        </w:rPr>
        <w:t>Сочинения. Т. 1. М.: Сельхозгиз, 1948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8. </w:t>
      </w:r>
      <w:r>
        <w:rPr>
          <w:i/>
          <w:iCs/>
          <w:color w:val="000000"/>
          <w:sz w:val="28"/>
          <w:szCs w:val="28"/>
        </w:rPr>
        <w:t xml:space="preserve">Серебровский А. С.   </w:t>
      </w:r>
      <w:r>
        <w:rPr>
          <w:color w:val="000000"/>
          <w:sz w:val="28"/>
          <w:szCs w:val="28"/>
        </w:rPr>
        <w:t>Генетический анализ. М.: Наука, 1970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9. </w:t>
      </w:r>
      <w:r>
        <w:rPr>
          <w:i/>
          <w:iCs/>
          <w:color w:val="000000"/>
          <w:sz w:val="28"/>
          <w:szCs w:val="28"/>
        </w:rPr>
        <w:t xml:space="preserve">Лобашев М. Е.  </w:t>
      </w:r>
      <w:r>
        <w:rPr>
          <w:color w:val="000000"/>
          <w:sz w:val="28"/>
          <w:szCs w:val="28"/>
        </w:rPr>
        <w:t>Генетика. Л.: изд-во ЛТУ, 1971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0. </w:t>
      </w:r>
      <w:r>
        <w:rPr>
          <w:i/>
          <w:iCs/>
          <w:color w:val="000000"/>
          <w:sz w:val="28"/>
          <w:szCs w:val="28"/>
        </w:rPr>
        <w:t xml:space="preserve">Мюнтцшг А.  </w:t>
      </w:r>
      <w:r>
        <w:rPr>
          <w:color w:val="000000"/>
          <w:sz w:val="28"/>
          <w:szCs w:val="28"/>
        </w:rPr>
        <w:t>Генетика. М.: Колос, 1967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i/>
          <w:iCs/>
          <w:color w:val="000000"/>
          <w:sz w:val="28"/>
          <w:szCs w:val="28"/>
        </w:rPr>
        <w:t xml:space="preserve">Айла Ф., Кайгер Дж. </w:t>
      </w:r>
      <w:r>
        <w:rPr>
          <w:color w:val="000000"/>
          <w:sz w:val="28"/>
          <w:szCs w:val="28"/>
        </w:rPr>
        <w:t>Современная генетика: Т. 1—3. М.:  Мир, 1987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2. </w:t>
      </w:r>
      <w:r>
        <w:rPr>
          <w:i/>
          <w:iCs/>
          <w:color w:val="000000"/>
          <w:sz w:val="28"/>
          <w:szCs w:val="28"/>
        </w:rPr>
        <w:t xml:space="preserve">Босток К., Самнер Э.  </w:t>
      </w:r>
      <w:r>
        <w:rPr>
          <w:color w:val="000000"/>
          <w:sz w:val="28"/>
          <w:szCs w:val="28"/>
        </w:rPr>
        <w:t xml:space="preserve">Хромосомы   эукариотической   клетки.   М.: Мир, 1981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3. </w:t>
      </w:r>
      <w:r>
        <w:rPr>
          <w:i/>
          <w:iCs/>
          <w:color w:val="000000"/>
          <w:sz w:val="28"/>
          <w:szCs w:val="28"/>
        </w:rPr>
        <w:t xml:space="preserve">Инге-Вечтомов С. Г. </w:t>
      </w:r>
      <w:r>
        <w:rPr>
          <w:color w:val="000000"/>
          <w:sz w:val="28"/>
          <w:szCs w:val="28"/>
        </w:rPr>
        <w:t xml:space="preserve">Генетика с основами селекции. М.: Высшая школа, 1989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4. </w:t>
      </w:r>
      <w:r>
        <w:rPr>
          <w:i/>
          <w:iCs/>
          <w:color w:val="000000"/>
          <w:sz w:val="28"/>
          <w:szCs w:val="28"/>
        </w:rPr>
        <w:t xml:space="preserve">Бил Д.,   Ноулз Д.   </w:t>
      </w:r>
      <w:r>
        <w:rPr>
          <w:color w:val="000000"/>
          <w:sz w:val="28"/>
          <w:szCs w:val="28"/>
        </w:rPr>
        <w:t>Внеядерная наследственность. М.: Мир, 1981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5. </w:t>
      </w:r>
      <w:r>
        <w:rPr>
          <w:i/>
          <w:iCs/>
          <w:color w:val="000000"/>
          <w:sz w:val="28"/>
          <w:szCs w:val="28"/>
        </w:rPr>
        <w:t xml:space="preserve">Дубинин Н. П.  </w:t>
      </w:r>
      <w:r>
        <w:rPr>
          <w:color w:val="000000"/>
          <w:sz w:val="28"/>
          <w:szCs w:val="28"/>
        </w:rPr>
        <w:t>Общая генетика. М.: Колос, 1987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Биотехнология/Под ред. А. А. Баева. М.: Наука, 1984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7. </w:t>
      </w:r>
      <w:r>
        <w:rPr>
          <w:i/>
          <w:iCs/>
          <w:color w:val="000000"/>
          <w:sz w:val="28"/>
          <w:szCs w:val="28"/>
        </w:rPr>
        <w:t xml:space="preserve">Бутенко Р. Г. </w:t>
      </w:r>
      <w:r>
        <w:rPr>
          <w:color w:val="000000"/>
          <w:sz w:val="28"/>
          <w:szCs w:val="28"/>
        </w:rPr>
        <w:t>Культура клеток растений и биотехнология. М.: Наука, 1986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8. </w:t>
      </w:r>
      <w:r>
        <w:rPr>
          <w:i/>
          <w:iCs/>
          <w:color w:val="000000"/>
          <w:sz w:val="28"/>
          <w:szCs w:val="28"/>
        </w:rPr>
        <w:t xml:space="preserve">Сассон А.  </w:t>
      </w:r>
      <w:r>
        <w:rPr>
          <w:color w:val="000000"/>
          <w:sz w:val="28"/>
          <w:szCs w:val="28"/>
        </w:rPr>
        <w:t>Биотехнология: свершения и надежды. М.: Мир, 1987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9. </w:t>
      </w:r>
      <w:r>
        <w:rPr>
          <w:i/>
          <w:iCs/>
          <w:color w:val="000000"/>
          <w:sz w:val="28"/>
          <w:szCs w:val="28"/>
        </w:rPr>
        <w:t xml:space="preserve">Глеба Ю. Ю., Сытник К. М. </w:t>
      </w:r>
      <w:r>
        <w:rPr>
          <w:color w:val="000000"/>
          <w:sz w:val="28"/>
          <w:szCs w:val="28"/>
        </w:rPr>
        <w:t>Клеточная инженерия растений. Киев: Наукова думка, 1984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0. </w:t>
      </w:r>
      <w:r>
        <w:rPr>
          <w:i/>
          <w:iCs/>
          <w:color w:val="000000"/>
          <w:sz w:val="28"/>
          <w:szCs w:val="28"/>
        </w:rPr>
        <w:t xml:space="preserve">Алтухов Ю. П. </w:t>
      </w:r>
      <w:r>
        <w:rPr>
          <w:color w:val="000000"/>
          <w:sz w:val="28"/>
          <w:szCs w:val="28"/>
        </w:rPr>
        <w:t>Генетические процессы в популяциях. М.: Мир, 1983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1. </w:t>
      </w:r>
      <w:r>
        <w:rPr>
          <w:i/>
          <w:iCs/>
          <w:color w:val="000000"/>
          <w:sz w:val="28"/>
          <w:szCs w:val="28"/>
        </w:rPr>
        <w:t xml:space="preserve">Пирузян Э. С. </w:t>
      </w:r>
      <w:r>
        <w:rPr>
          <w:color w:val="000000"/>
          <w:sz w:val="28"/>
          <w:szCs w:val="28"/>
        </w:rPr>
        <w:t>Основы генетической инженерии растений. М.: Наука, 1988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2. </w:t>
      </w:r>
      <w:r>
        <w:rPr>
          <w:i/>
          <w:iCs/>
          <w:color w:val="000000"/>
          <w:sz w:val="28"/>
          <w:szCs w:val="28"/>
        </w:rPr>
        <w:t xml:space="preserve">Замотайлов С. С,  Бурдун А. М. </w:t>
      </w:r>
      <w:r>
        <w:rPr>
          <w:color w:val="000000"/>
          <w:sz w:val="28"/>
          <w:szCs w:val="28"/>
        </w:rPr>
        <w:t>Краткий курс генетики. М.: Агропромиздат, 1987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3. </w:t>
      </w:r>
      <w:r>
        <w:rPr>
          <w:i/>
          <w:iCs/>
          <w:color w:val="000000"/>
          <w:sz w:val="28"/>
          <w:szCs w:val="28"/>
        </w:rPr>
        <w:t xml:space="preserve">Абрамова 3. В. </w:t>
      </w:r>
      <w:r>
        <w:rPr>
          <w:color w:val="000000"/>
          <w:sz w:val="28"/>
          <w:szCs w:val="28"/>
        </w:rPr>
        <w:t>Генетика. Программированное обучение: Учеб. пособие. М.: Агропромиздат, 1985.</w:t>
      </w:r>
      <w:r>
        <w:br w:type="page"/>
      </w:r>
    </w:p>
    <w:p>
      <w:pPr>
        <w:pStyle w:val="Normal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ТОДИЧЕСКИЕ СОВЕТЫ ПО ВЫПОЛНЕНИЮ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ОЙ РАБОТЫ</w:t>
      </w:r>
      <w:r>
        <w:rPr>
          <w:bCs/>
          <w:color w:val="000000"/>
        </w:rPr>
        <w:t>………………………………….</w:t>
      </w:r>
      <w:r>
        <w:rPr>
          <w:color w:val="000000"/>
          <w:sz w:val="28"/>
          <w:szCs w:val="28"/>
        </w:rPr>
        <w:t>…………………………….....3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ногибридное скрещивание</w:t>
      </w:r>
      <w:r>
        <w:rPr>
          <w:color w:val="000000"/>
          <w:sz w:val="28"/>
          <w:szCs w:val="28"/>
        </w:rPr>
        <w:t>………………………………….…………………..…4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гибридное скрещивание</w:t>
      </w:r>
      <w:r>
        <w:rPr>
          <w:color w:val="000000"/>
          <w:sz w:val="28"/>
          <w:szCs w:val="28"/>
        </w:rPr>
        <w:t>..... ……………………………………..……………..…..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цепленное наследование. Кроссинговер……………………………………………</w:t>
      </w:r>
      <w:r>
        <w:rPr>
          <w:color w:val="000000"/>
          <w:sz w:val="28"/>
          <w:szCs w:val="28"/>
        </w:rPr>
        <w:t>8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лекулярная генетика ..... ……………………………………….……………....…11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енетическая структура популяций…………………………….………………...…1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ы для индивидуальных заданий по выполнению контрольной работы…………………………………………………………………………………14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четание номеров вопросов  и задач контрольной работы</w:t>
      </w:r>
      <w:r>
        <w:rPr>
          <w:color w:val="000000"/>
          <w:sz w:val="28"/>
          <w:szCs w:val="28"/>
        </w:rPr>
        <w:t>.... …………………...2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рекомендуемой литературы ……………………………………………..…21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8915400</wp:posOffset>
                </wp:positionV>
                <wp:extent cx="914400" cy="9144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0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8915400</wp:posOffset>
                </wp:positionV>
                <wp:extent cx="914400" cy="91440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0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021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04:00Z</dcterms:created>
  <dc:creator>Zver</dc:creator>
  <dc:description/>
  <cp:keywords/>
  <dc:language>en-US</dc:language>
  <cp:lastModifiedBy>Zver</cp:lastModifiedBy>
  <cp:lastPrinted>2010-10-22T11:18:00Z</cp:lastPrinted>
  <dcterms:modified xsi:type="dcterms:W3CDTF">2010-10-22T07:23:00Z</dcterms:modified>
  <cp:revision>38</cp:revision>
  <dc:subject/>
  <dc:title/>
</cp:coreProperties>
</file>